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95746390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 21.12.2013 года   №    42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о действующ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следованию автомоби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 местного значения Луусалм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г.</w:t>
        <w:br/>
        <w:t xml:space="preserve"> № 131-ФЗ «Об общих принципах организации местного самоуправления в Российской Федерации», от 08 ноября 2007г. № 257-ФЗ «Об автомобильных дорогах и о дорожной деятельности в Российской Федерации», приказом  Минтранса Российской Федерации от 27 августа 2009г. № 150 «О порядке проведения оценки технического состояния автомобильных дорог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здать постоянно действующую комиссию по обследованию автомобильных дорог местного значения Луусалмского сельского поселения, согласно приложению № 1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Утвердить Положение о постоянно действующей комиссии по обследованию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усалмского сельского поселения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уусал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Р.Егор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усалм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12.2013 № 42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А.Р.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 председатель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лина О.Н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Луусалмского сельского поселения, заместитель председателя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янова Л.М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й работник Администрации сельского поселения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Н.Х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дорожного участка ГУП «Мост»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О.И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ГИБДД п.Калевала (по согласованию)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шкозе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highlight w:val="yellow"/>
        </w:rPr>
        <w:t xml:space="preserve">от 21.12.2013 № </w:t>
      </w:r>
      <w:r>
        <w:rPr>
          <w:sz w:val="28"/>
          <w:szCs w:val="28"/>
        </w:rPr>
        <w:t>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Настоящее положение устанавливает порядок работы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новной задачей комиссии является  оценка состояния автомобильных дорог местного значения Луусалм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Обследование автомобильных дорог Луусалмского сельского поселения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технического состояния автомобильных дорог, расположенных на территории Луусалмского сельского поселения проводится два раза в год (в начале осеннего и в конце весеннего периодов). Период проведения обследования не должен превышать одного месяц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локация дорожных знаков, схемы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едыдущ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ы организации движения для внутриквартальной с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В процессе обследования путем визуального осмотра устанавливаются и определяю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дороги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обследования состояния автомобильных дорог </w:t>
      </w:r>
      <w:r>
        <w:rPr>
          <w:bCs/>
          <w:sz w:val="28"/>
          <w:szCs w:val="28"/>
        </w:rPr>
        <w:t>общего пользования местного значения, находящиеся на территории Сав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ое внимание уделяе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видимости на кривых в плане и продольных в профиле, пересечениях и примыкания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освещ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значению и оборудованию пешеходных перехо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дорожных знаков, размет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стоянок и площадок отдыха, с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чистоты и порядка полосы отвода и территории, прилегающей к дорог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главой Калеваль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орядок работы комиссии по отдельным вопросам определяется ее председа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Заседание комиссии проводит председатель комиссии, а в его отсутствие - заместитель. Заседания комиссии проводятся не реже одного 2 раз в год. Также в случае необходимости могут проводиться внеочередные заседания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бол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открытым голосованием и считаются принятыми, если за них проголосовали более половины членов комиссии, присутствующих на заседан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 заседаний, которые подписывает председательствующий на заседании. Акт обследования подписывают все члены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работы комиссии осуществляется секретарем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Выполнение текущей работы и ведение делопроизводства комиссии возлагаются на секретаря комиссии. Секретарь комиссии принимает непосредственное участие в обследовании дорог, составлении акта обследования и подготовке материалов по включенным на рассмотрение комиссии вопросам; готовит проекты текущих и перспективных планов работы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39:00Z</dcterms:created>
  <dc:creator>User</dc:creator>
  <dc:description/>
  <cp:keywords/>
  <dc:language>en-US</dc:language>
  <cp:lastModifiedBy>User</cp:lastModifiedBy>
  <dcterms:modified xsi:type="dcterms:W3CDTF">2014-08-15T13:44:00Z</dcterms:modified>
  <cp:revision>2</cp:revision>
  <dc:subject/>
  <dc:title/>
</cp:coreProperties>
</file>