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9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Heading1"/>
        <w:spacing w:lineRule="auto" w:line="360"/>
        <w:rPr/>
      </w:pPr>
      <w:r>
        <w:rPr/>
        <w:t>РЕСПУБЛИКА  КАРЕЛИЯ</w:t>
      </w:r>
    </w:p>
    <w:p>
      <w:pPr>
        <w:pStyle w:val="Heading2"/>
        <w:rPr/>
      </w:pPr>
      <w:r>
        <w:rPr>
          <w:b w:val="false"/>
        </w:rPr>
        <w:t xml:space="preserve"> </w:t>
      </w:r>
      <w:r>
        <w:rPr/>
        <w:t>Калевальский  муниципальный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ЛУУСАЛМСКОЕ СЕЛЬСКОЕ ПОСЕ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УСАЛМ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От 06 .11.2013 г. № 29-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. Луусал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ликвидации Муниципального </w:t>
      </w:r>
    </w:p>
    <w:p>
      <w:pPr>
        <w:pStyle w:val="Normal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бюджетного учреж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Луусалмский культурно-досуговый цент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уководствуясь статьями 61,62 Гражданского кодекса Российской Федерации,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. 1 ст. 52 Устава Муниципального образования «Луусалмское сельское поселение», решения Совета Луусалмского сельского поселения от 16.10.2013 № 3-2-6 «О заключении Соглашения о передаче администрацией Луусалмского сельского поселения отдельных полномочий (части полномочий) на 2014 год администрации Калевальского муниципального район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Луусалмского сельского поселения ПОСТАНОВЛЯЕ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>
          <w:sz w:val="24"/>
          <w:szCs w:val="24"/>
        </w:rPr>
        <w:t>1.Ликвидировать Муниципальное бюджетное учреждения «Луусалмский культурно-досуговый центр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Выполнить мероприятия по ликвидации Муниципального </w:t>
      </w:r>
      <w:r>
        <w:rPr/>
        <w:t xml:space="preserve"> </w:t>
      </w:r>
      <w:r>
        <w:rPr>
          <w:sz w:val="24"/>
          <w:szCs w:val="24"/>
        </w:rPr>
        <w:t>бюджетное учреждения«Луусалмский культурно-досуговый центр»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left="142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spacing w:before="280" w:after="280"/>
        <w:ind w:left="142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уусалмского сельского поселения                                                            А.Р.Его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2">
    <w:name w:val="Знак Знак2"/>
    <w:basedOn w:val="Style12"/>
    <w:qFormat/>
    <w:rPr>
      <w:b/>
      <w:lang w:val="ru-RU" w:bidi="ar-SA"/>
    </w:rPr>
  </w:style>
  <w:style w:type="character" w:styleId="1">
    <w:name w:val="Знак Знак1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24:00Z</dcterms:created>
  <dc:creator>User</dc:creator>
  <dc:description/>
  <cp:keywords/>
  <dc:language>en-US</dc:language>
  <cp:lastModifiedBy>User</cp:lastModifiedBy>
  <cp:lastPrinted>2013-11-05T12:21:00Z</cp:lastPrinted>
  <dcterms:modified xsi:type="dcterms:W3CDTF">2013-11-06T08:19:00Z</dcterms:modified>
  <cp:revision>6</cp:revision>
  <dc:subject/>
  <dc:title/>
</cp:coreProperties>
</file>