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558824317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«КАЛЕВАЛЬСКИЙ  НАЦИОНАЛЬНЫЙ   РАЙОН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МУНИЦИПАЛЬНОЕ ОБРАЗОВАНИЕ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«ЛУУСАЛМ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 г. №19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б утверждении плана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выполнения противопожарных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ероприятий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>В соответствии Федеральным Законом № 123 от 22.07.2008 г. « Технический регламент о требованиях пожарной безопасности»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Утвердить план выполнения противопожарных мероприятий на территории Луусалмского сельского поселения в целях реализации первичных мер пожарной безопасности на 2013 – 2015 год</w:t>
      </w:r>
      <w:r>
        <w:rPr/>
        <w:t xml:space="preserve"> (прилагается)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выполнением данного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Данное постановление вступает в силу с момента обнарод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А.Р. Егор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ы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уусалм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- П от 05.04.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выполнения противопожарных мероприятий на территории  Луусалмского сельского поселения в целях реализации первичных мер пожарной безопасности на 2013 - 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15"/>
        <w:gridCol w:w="1697"/>
        <w:gridCol w:w="1643"/>
        <w:gridCol w:w="1376"/>
        <w:gridCol w:w="1179"/>
      </w:tblGrid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ылка на нормативный докумен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исполнение, привлекаем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(в рублях) и источник финансир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работка и утверждение «Положения об обеспечении первичных мер пожарной безопасности» с учетом требований ФЗ-69 и ФЗ-1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ключение в бюджет поселения финансовых средств на обеспечение первичных мер пожарной безопасности на 2010- 2012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формировании бюджета поселения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еспечение финансирования мероприятий по обеспечения пожарной безопасности, предусмотренных бюджетом поселения на 2011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работка и утверждение плана выполнения противопожарных мероприятий на территории поселения в целях реализации первичных мер пожарной безопасности на 2011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формирования бюджета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беспечению наружного освещения в темное время суток территории населенного пункта для быстрого нахождения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, 6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 ст. 6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5, ст. 6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и утверждение плана устранения нарушений требований пожарной безопасности на объектах муниципальной собственности, в т.ч. жилых домов, на 2011 год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ветхих строений на придомовых территор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З-123, ст. 8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управляющие организации по обслуживанию до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формирования бюджета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, ст. 68 </w:t>
            </w: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апр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но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 существующих источников наружного противопожарного водоснаб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, ст. 68 </w:t>
            </w:r>
            <w:r>
              <w:rPr/>
              <w:t>ППР РФ от 12.04.2012 «О противопожарном режи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Проектирование новых источников наружного противопожарного водоснабж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ветхих строений на придомовых территор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З-123, ст. 8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управляющие организации по обслуживанию до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 обслуживанию дор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 (благоустройств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инятие мер по оповещению населения и подразделений Государственной противопожарной службы о пожаре (для сельских населенных пунктов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территории населенных пунктов телефонной связью для сообщения о пожаре в пожарную охран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работка и утверждение положения о порядке оповещения населения и подразделений ГПС о пожаре с учетом имеющихся технических средств оповещения на территории населенного пун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3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зготовление памяток по пожарной безопасности 100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учение неработающего населения и распространение памяток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енсионеры и инвали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Учащиеся в детских дошкольных, средних общеобразовательных учреждениях, а также в других образо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Остальны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Б, ППБ, Нормативный акт поселения, Правила и нормы технической эксплуатации жилищного фон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работник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я по предмету ОБЖ, воспитатели, преподаватели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ОПБ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раза в год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В образовательных учрежден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Б, ППБ, Нормативный акт поселения, Правила и нормы технической эксплуатации жилищного фон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ОПБ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по локализации пожара и спасению людей и имущества до прибытия подразделений Государственной противопожарной службы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мена пожарного оборудования и инветраря для населенных пунктов поселения, расположенных за пределами выезда подразделений ГП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и нормы технической эксплуатации мотопом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иобретение комплекта боевой одежды для членов ДПД населенных пун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нтябрь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ащение территорий общего пользования первичными средствами тушения пожаров и противопожарным инвентарем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становка в местах общего пользования первичных средств пожаротушения в населенных пунктах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6:00Z</dcterms:created>
  <dc:creator>User</dc:creator>
  <dc:description/>
  <cp:keywords/>
  <dc:language>en-US</dc:language>
  <cp:lastModifiedBy>User</cp:lastModifiedBy>
  <cp:lastPrinted>2014-04-21T15:28:00Z</cp:lastPrinted>
  <dcterms:modified xsi:type="dcterms:W3CDTF">2014-04-21T12:33:00Z</dcterms:modified>
  <cp:revision>4</cp:revision>
  <dc:subject/>
  <dc:title/>
</cp:coreProperties>
</file>