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576266442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ЛЕВАЛЬСКИЙ  НАЦИОНАЛЬНЫЙ  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  05.02.2013 г. № 10- П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б утверждении перечня должностных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  </w:t>
      </w:r>
      <w:r>
        <w:rPr>
          <w:bCs/>
          <w:sz w:val="20"/>
        </w:rPr>
        <w:t xml:space="preserve">лиц, уполномоченных составлять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административные протокола об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административных правонарушениях.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В соответствии  с Законом Республики Карелия  от 15 мая 2008 года № 1191 –ЗРК « Об административных правонарушениях» ( В редакции от 18.12.2012 года)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</w:t>
      </w: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00" w:hanging="180"/>
        <w:rPr/>
      </w:pPr>
      <w:r>
        <w:rPr>
          <w:bCs/>
        </w:rPr>
        <w:t>1. Утвердить перечень должностных лиц, уполномоченных составлять административные протокола об административных правонарушениях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о дня его подписания.</w:t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И.О. Главы Администрации 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Буянова Л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 Постановлению  Администрации </w:t>
      </w:r>
    </w:p>
    <w:p>
      <w:pPr>
        <w:pStyle w:val="Normal"/>
        <w:jc w:val="right"/>
        <w:rPr/>
      </w:pPr>
      <w:r>
        <w:rPr/>
        <w:t>Луусалм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от  </w:t>
      </w:r>
      <w:r>
        <w:rPr>
          <w:bCs/>
        </w:rPr>
        <w:t>05.02.2013</w:t>
      </w:r>
      <w:r>
        <w:rPr>
          <w:bCs/>
          <w:sz w:val="20"/>
        </w:rPr>
        <w:t xml:space="preserve"> </w:t>
      </w:r>
      <w:r>
        <w:rPr/>
        <w:t xml:space="preserve"> года  № 4-П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Перечень должностных лиц, уполномоченных составлять административные протокола об административных правонарушен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лава Луусалмского сельского поселения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Специалист администрации Луусалмского сельского посел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55:00Z</dcterms:created>
  <dc:creator>User</dc:creator>
  <dc:description/>
  <cp:keywords/>
  <dc:language>en-US</dc:language>
  <cp:lastModifiedBy>User</cp:lastModifiedBy>
  <cp:lastPrinted>2013-02-08T15:13:00Z</cp:lastPrinted>
  <dcterms:modified xsi:type="dcterms:W3CDTF">2013-02-08T12:38:00Z</dcterms:modified>
  <cp:revision>4</cp:revision>
  <dc:subject/>
  <dc:title/>
</cp:coreProperties>
</file>