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442191753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>КАЛЕВАЛЬСКИЙ  НАЦИОНАЛЬНЫЙ   РАЙОН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23.10.2013 г. № 28 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 запрете выхода на лед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 целях предупреждения чрезвычайных ситуаций в связи с начавшимся ледоставом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Администрация Луусалмского сельского поселения ПОСТАНОВЛЯЕТ: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Выставить предупредительные знаки о запрете выхода (выезда) на лед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Директору средней общеобразовательной школы, заведующей дошкольным учреждением провести разъяснительную работу по предотвращению несчастных случаев на водоемах с учащимися и родителями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Контроль за выполнением данного постановления  оставляю за собой.</w:t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Глава Администрации</w:t>
      </w:r>
    </w:p>
    <w:p>
      <w:pPr>
        <w:pStyle w:val="Normal"/>
        <w:jc w:val="center"/>
        <w:rPr>
          <w:bCs/>
        </w:rPr>
      </w:pPr>
      <w:r>
        <w:rPr>
          <w:bCs/>
        </w:rPr>
        <w:t>Луусалмского сельского поселения:                           Егоров А.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41:00Z</dcterms:created>
  <dc:creator>User</dc:creator>
  <dc:description/>
  <cp:keywords/>
  <dc:language>en-US</dc:language>
  <cp:lastModifiedBy>User</cp:lastModifiedBy>
  <cp:lastPrinted>2013-10-21T09:42:00Z</cp:lastPrinted>
  <dcterms:modified xsi:type="dcterms:W3CDTF">2013-10-21T06:45:00Z</dcterms:modified>
  <cp:revision>2</cp:revision>
  <dc:subject/>
  <dc:title/>
</cp:coreProperties>
</file>