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cs="Segoe UI" w:ascii="Segoe UI" w:hAnsi="Segoe UI"/>
          <w:b/>
          <w:sz w:val="32"/>
          <w:szCs w:val="32"/>
        </w:rPr>
        <w:t>Анонс мероприятий Управления Росреестра по Республике Карелия на 01 – 15 ноября 2021 года</w:t>
      </w:r>
    </w:p>
    <w:p>
      <w:pPr>
        <w:pStyle w:val="Normal"/>
        <w:spacing w:lineRule="auto" w:line="24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tbl>
      <w:tblPr>
        <w:tblW w:w="11088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5944"/>
        <w:gridCol w:w="3373"/>
      </w:tblGrid>
      <w:tr>
        <w:trPr>
          <w:trHeight w:val="69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Дата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Мероприят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Телефон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01.11.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для кадастровых инженеров «Государственные услуги Росреестра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75 9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с 10 до 1</w:t>
            </w:r>
            <w:r>
              <w:rPr>
                <w:rFonts w:cs="Segoe UI" w:ascii="Segoe UI" w:hAnsi="Segoe UI"/>
                <w:bCs/>
                <w:sz w:val="24"/>
                <w:szCs w:val="24"/>
              </w:rPr>
              <w:t>2</w:t>
            </w: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 xml:space="preserve">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02.11.2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по вопросам борьбы с коррупцией, коррупционными правонарушениям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8 03 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03.11.2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Актуальные вопросы  государственного земельного надзора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 921 525 54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(г. Костомукш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с 10 до 1</w:t>
            </w:r>
            <w:r>
              <w:rPr>
                <w:rFonts w:cs="Segoe UI" w:ascii="Segoe UI" w:hAnsi="Segoe UI"/>
                <w:bCs/>
                <w:sz w:val="24"/>
                <w:szCs w:val="24"/>
              </w:rPr>
              <w:t>2</w:t>
            </w: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 xml:space="preserve">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08.11.2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Гаражная амнистия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34) 5 22 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(г. Медвежьегорс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09.11.2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Возврат излишне уплаченной государственной пошлины при регистрации прав</w:t>
            </w: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5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111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1.11.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Мастер-класс по обучению заявителей работе с электронными сервисами Росреестр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(8142) 71 73 46 (доб.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Запись до 10.11.2021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2.11.2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Порядок предоставления документов государственного фонда данных, полученных в результате проведения землеустройства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29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3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5.11.2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t>Горячая линия «Оказание услуг Росреестра в электронном виде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97 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eastAsia="Calibri" w:cs="Segoe UI"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35:00Z</dcterms:created>
  <dc:creator>A.Vorobeva</dc:creator>
  <dc:description/>
  <cp:keywords/>
  <dc:language>en-US</dc:language>
  <cp:lastModifiedBy>Miheeva</cp:lastModifiedBy>
  <cp:lastPrinted>2021-10-01T11:47:00Z</cp:lastPrinted>
  <dcterms:modified xsi:type="dcterms:W3CDTF">2021-10-29T07:50:00Z</dcterms:modified>
  <cp:revision>5</cp:revision>
  <dc:subject/>
  <dc:title/>
</cp:coreProperties>
</file>