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cs="Segoe UI" w:ascii="Segoe UI" w:hAnsi="Segoe UI"/>
          <w:b/>
          <w:sz w:val="32"/>
          <w:szCs w:val="32"/>
        </w:rPr>
        <w:t>Анонс мероприятий Управления Росреестра по Республике Карелия на 01 – 15 октября 2021 года</w:t>
      </w:r>
    </w:p>
    <w:p>
      <w:pPr>
        <w:pStyle w:val="Normal"/>
        <w:spacing w:lineRule="auto" w:line="24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tbl>
      <w:tblPr>
        <w:tblW w:w="11088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5944"/>
        <w:gridCol w:w="3373"/>
      </w:tblGrid>
      <w:tr>
        <w:trPr>
          <w:trHeight w:val="69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Дата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Мероприят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Телефон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01.10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Государственная регистрация недвижимости и кадастровый учёт» - к Международному дню пожилых людей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75 9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57 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(г. Сортавал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(81430) 4 75 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8921 525 53 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(г. Костомукш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8921 525 54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(г. Медвежьегорск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8 (81434) 5 22 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(г. Кем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8 (81458) 7 22 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(г. Сегеж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8 (81431) 4-34-53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01.10.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Порядок предоставления документов государственного фонда данных, полученных в результате проведения землеустройства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29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3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04.10.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Проверки соблюдения  земельного законодательства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56 59 8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>с 10 до 1</w:t>
            </w:r>
            <w:r>
              <w:rPr>
                <w:rFonts w:cs="Segoe UI" w:ascii="Segoe UI" w:hAnsi="Segoe UI"/>
                <w:bCs/>
                <w:sz w:val="24"/>
                <w:szCs w:val="24"/>
              </w:rPr>
              <w:t>2</w:t>
            </w: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w:t xml:space="preserve">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06.10.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Электронная закладная (электронная ипотека)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75 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3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07.10.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Мастер-класс по обучению заявителей работе с электронными сервисами Росреестр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(8142) 71 73 46 (доб.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Запись до 06.10.2021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08.10.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Порядок предоставления документов государственного фонда данных, полученных в результате проведения землеустройства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29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3 часов</w:t>
            </w:r>
          </w:p>
        </w:tc>
      </w:tr>
      <w:tr>
        <w:trPr>
          <w:trHeight w:val="111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1.10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Гаражная амнистия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75 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3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2.10.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</w:t>
            </w: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t>Вопросы погашения задолженности по заработной плате организациями–банкротами</w:t>
            </w:r>
            <w:r>
              <w:rPr>
                <w:rFonts w:cs="Segoe UI" w:ascii="Segoe UI" w:hAnsi="Segoe UI"/>
                <w:sz w:val="24"/>
                <w:szCs w:val="24"/>
              </w:rPr>
              <w:t>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20 0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3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4.10.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  <w:shd w:fill="FFFFFF" w:val="clear"/>
              </w:rPr>
              <w:t>Горячая линия «Оказание услуг Росреестра в электронном виде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97 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5.10.2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Горячая линия «Порядок предоставления документов государственного фонда данных, полученных в результате проведения землеустройства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(8142) 76 29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3 ча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eastAsia="Calibri" w:cs="Segoe UI"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37:00Z</dcterms:created>
  <dc:creator>A.Vorobeva</dc:creator>
  <dc:description/>
  <dc:language>en-US</dc:language>
  <cp:lastModifiedBy>Miheeva</cp:lastModifiedBy>
  <cp:lastPrinted>2021-10-01T11:47:00Z</cp:lastPrinted>
  <dcterms:modified xsi:type="dcterms:W3CDTF">2021-10-01T08:47:00Z</dcterms:modified>
  <cp:revision>13</cp:revision>
  <dc:subject/>
  <dc:title/>
</cp:coreProperties>
</file>