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арельские пенсионеры примут участие в финале всероссийского чемпионата по компьютерному многоборью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 июля состоится </w:t>
      </w:r>
      <w:r>
        <w:rPr>
          <w:rFonts w:cs="Times New Roman" w:ascii="Times New Roman" w:hAnsi="Times New Roman"/>
          <w:color w:val="000000"/>
          <w:sz w:val="24"/>
          <w:szCs w:val="24"/>
          <w:shd w:fill="F7F5F2" w:val="clear"/>
        </w:rPr>
        <w:t xml:space="preserve">ХI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российский чемпионат по компьютерному многоборью среди пенсионеров. В нем примут участие представители старшего поколения, которые стали победителями или призерами отборочных туров в регионах России. </w:t>
      </w:r>
      <w:r>
        <w:rPr>
          <w:rFonts w:cs="Times New Roman" w:ascii="Times New Roman" w:hAnsi="Times New Roman"/>
          <w:color w:val="000000"/>
          <w:sz w:val="24"/>
          <w:szCs w:val="24"/>
          <w:shd w:fill="F7F5F2" w:val="clear"/>
        </w:rPr>
        <w:t>По условиям чемпионата каждый регион представляет команда в составе 4 человек: 2 мужчин и 2 женщин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арелию на чемпионате будут представлять Гусева Ольга Николаевна (Прионежский район),  Курносов Александр Павлович (Медвежьегорск), Бабинова Людмила Николаевна (Олонец), Сахаров Александр Иванович (Кондопога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7F5F2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7F5F2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7F5F2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7F5F2" w:val="clear"/>
        </w:rPr>
        <w:t xml:space="preserve">В этом году всероссийский чемпионат, как и отборочные этапы, пройдет в онлайн-формате.  Финалисты чемпионата проверят свои навыки работы в поисковой системе Яндекс и умение пользоваться приложениями на смартфонах, а также знания о безопасной работе в Интернете. Все задания будут объединены двумя темами – покорение космоса и сохранение здоровья в старшем возраст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7F5F2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7F5F2" w:val="clear"/>
        </w:rPr>
      </w:r>
    </w:p>
    <w:p>
      <w:pPr>
        <w:pStyle w:val="Style15"/>
        <w:shd w:fill="F7F5F2" w:val="clear"/>
        <w:spacing w:before="0" w:after="0"/>
        <w:ind w:firstLine="567"/>
        <w:jc w:val="both"/>
        <w:rPr>
          <w:color w:val="000000"/>
        </w:rPr>
      </w:pPr>
      <w:r>
        <w:rPr>
          <w:rStyle w:val="StrongEmphasis"/>
          <w:color w:val="000000"/>
        </w:rPr>
        <w:t>1 июля</w:t>
      </w:r>
      <w:r>
        <w:rPr>
          <w:color w:val="000000"/>
        </w:rPr>
        <w:t> в </w:t>
      </w:r>
      <w:r>
        <w:rPr>
          <w:rStyle w:val="StrongEmphasis"/>
          <w:color w:val="000000"/>
        </w:rPr>
        <w:t>9:45</w:t>
      </w:r>
      <w:r>
        <w:rPr>
          <w:color w:val="000000"/>
        </w:rPr>
        <w:t> будет организована онлайн-трансляция  с площадки Московского авиационного института, который в этом году стал федеральным центром проведения финала крупнейших киберсоревнований для старшего поколения.</w:t>
      </w:r>
    </w:p>
    <w:p>
      <w:pPr>
        <w:pStyle w:val="Style15"/>
        <w:shd w:fill="F7F5F2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7F5F2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Зрителей онлайн-трансляции ждет «космическая» церемония открытия XI Чемпионата и насыщенная  программа, которую представят ведущие Илона Броневицкая и Никита Моисеенко.</w:t>
      </w:r>
    </w:p>
    <w:p>
      <w:pPr>
        <w:pStyle w:val="Style15"/>
        <w:shd w:fill="F7F5F2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ключиться к трансляции можно по ссылке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youtu.be/lr8LFZtpnDo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lr8LFZtpnD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6:46:00Z</dcterms:created>
  <dc:creator>009MukhinaMG</dc:creator>
  <dc:description/>
  <cp:keywords/>
  <dc:language>en-US</dc:language>
  <cp:lastModifiedBy>009-01910</cp:lastModifiedBy>
  <dcterms:modified xsi:type="dcterms:W3CDTF">2021-06-25T06:46:00Z</dcterms:modified>
  <cp:revision>2</cp:revision>
  <dc:subject/>
  <dc:title>Карельские пенсионеры примут участие в финале всероссийского чемпионата по компьютерному многоборью</dc:title>
</cp:coreProperties>
</file>