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День консультаций Кадастровой пал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по Республике Карелия   1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февраля 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15 февраля 2022 года с 10 до 12 часов в филиале ФГБУ «ФКП Росреестра» по Республике Карелия пройдет акция «День консультаций» в формате горячих ли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рамках мероприятия специалисты Кадастровой палаты ответят на вопросы граждан по оформлению недвижимого имущества, соблюдению законодательства при использовании земельных участков и получению сведений из Единого государственного реестра недвижим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ы горячих линий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2) - по вопросам получения сведений из ЕГРН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4)  - по вопросам получения сведений из ЕГРН в электронном ви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3) - по вопросам в сфере кадастрового учет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(8142) 71-73-47 (доб. 1) - по вопросам состава пакетов документов, выездного обслуживания, оформления недвижимости по экстерриториальному  принцип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3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2-08T09:10:00Z</dcterms:modified>
  <cp:revision>3</cp:revision>
  <dc:subject/>
  <dc:title/>
</cp:coreProperties>
</file>