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suppressAutoHyphens w:val="false"/>
        <w:ind w:right="-1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drawing>
          <wp:inline distT="0" distB="0" distL="0" distR="0">
            <wp:extent cx="49022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85" w:leader="none"/>
        </w:tabs>
        <w:suppressAutoHyphens w:val="false"/>
        <w:ind w:right="-1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sz w:val="19"/>
          <w:szCs w:val="19"/>
          <w:lang w:eastAsia="ru-RU"/>
        </w:rPr>
        <w:t>РЕСПУБЛИКА КАРЕЛИЯ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sz w:val="19"/>
          <w:szCs w:val="19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sz w:val="19"/>
          <w:szCs w:val="19"/>
          <w:lang w:eastAsia="ru-RU"/>
        </w:rPr>
        <w:t>КАЛЕВАЛЬСКИЙ МУНИЦИПАЛЬНЫЙ РАЙО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9"/>
          <w:lang w:eastAsia="ru-RU"/>
        </w:rPr>
      </w:pPr>
      <w:r>
        <w:rPr>
          <w:rFonts w:cs="Times New Roman" w:ascii="Times New Roman" w:hAnsi="Times New Roman"/>
          <w:b/>
          <w:sz w:val="22"/>
          <w:szCs w:val="19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УУСАЛА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4 сентября 2023 года № 19-П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п.Луусалм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286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дении открытого конкурса по отбору управляющей организации на право заключения договора управления многоквартирными домами, расположенными по адресу: </w:t>
      </w:r>
      <w:bookmarkStart w:id="0" w:name="_Hlk145582240"/>
      <w:r>
        <w:rPr>
          <w:rFonts w:cs="Times New Roman" w:ascii="Times New Roman" w:hAnsi="Times New Roman"/>
          <w:sz w:val="26"/>
          <w:szCs w:val="26"/>
        </w:rPr>
        <w:t>Республика Карелия, Калевальский район, Луусалмское сельское поселение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  <w:bookmarkEnd w:id="0"/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остановление), Администрация Луусалмского сельского поселения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состав конкурсной комиссии Администрации Луусалмского сельского поселения по проведению открытого конкурса по отбору управляющих организаций для управления многоквартирными домами (далее – комиссия) в следующем соста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ев Борис Викторович - председатель комиссии, Исполнительный директор ООО «ПСО «Госзаказ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ршкова Светлана Георгиевна - начальник отдела торгов ООО «ПСО «Госзаказ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асилевская Тамара Александровна – ведущий специалист ООО «ПСО «Госзаказ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артинкиян Иван Михайлович– Глава Администрации </w:t>
      </w:r>
      <w:bookmarkStart w:id="1" w:name="_Hlk145582182"/>
      <w:r>
        <w:rPr>
          <w:rFonts w:cs="Times New Roman" w:ascii="Times New Roman" w:hAnsi="Times New Roman"/>
          <w:sz w:val="26"/>
          <w:szCs w:val="26"/>
        </w:rPr>
        <w:t>Луусалмского сельского поселения</w:t>
      </w:r>
      <w:bookmarkEnd w:id="1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ириллова Валентина Николаевна    —   специалист  Администрации Луусалм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Комиссии провести открытый конкурс по отбору управляющей организации на право заключения договора управления многоквартирными домами, расположенными по адресу: Республика Карелия, Калевальский район, Луусалмское сельское посе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Утвердить прилагаемые извещение о проведении конкурса и конкурсную документ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Разместить извещение о проведении конкурса и конкурсную документацию на официальном сайте http://torgi.gov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5.</w:t>
        <w:tab/>
        <w:t>Комиссии руководствоваться в своей деятельности распоряжением, извещением о проведении конкурса и конкурсной документацией.</w:t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усалмского сельского поселения</w:t>
        <w:tab/>
        <w:tab/>
        <w:tab/>
        <w:tab/>
        <w:tab/>
        <w:t xml:space="preserve">   И.В.  Мартинкия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Рассылка: дело, бухгалтерия</w:t>
      </w:r>
    </w:p>
    <w:sectPr>
      <w:type w:val="nextPage"/>
      <w:pgSz w:w="11906" w:h="16838"/>
      <w:pgMar w:left="1440" w:right="851" w:gutter="0" w:header="0" w:top="899" w:footer="0" w:bottom="72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cs="Arial Rounded MT Bold"/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4:49:00Z</dcterms:created>
  <dc:creator>User</dc:creator>
  <dc:description/>
  <cp:keywords/>
  <dc:language>en-US</dc:language>
  <cp:lastModifiedBy>Борис Балаев</cp:lastModifiedBy>
  <cp:lastPrinted>2023-02-02T14:17:00Z</cp:lastPrinted>
  <dcterms:modified xsi:type="dcterms:W3CDTF">2023-09-21T10:49:00Z</dcterms:modified>
  <cp:revision>8</cp:revision>
  <dc:subject/>
  <dc:title>      </dc:title>
</cp:coreProperties>
</file>