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ind w:hanging="0"/>
        <w:jc w:val="center"/>
        <w:rPr/>
      </w:pPr>
      <w:r>
        <w:rPr/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оговор</w:t>
      </w:r>
    </w:p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управления многоквартирным домом №</w:t>
      </w:r>
      <w:r>
        <w:rPr/>
        <w:t xml:space="preserve"> ___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043"/>
        <w:gridCol w:w="2268"/>
        <w:gridCol w:w="514"/>
        <w:gridCol w:w="1644"/>
        <w:gridCol w:w="1709"/>
      </w:tblGrid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 улице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77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в</w:t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  <w:t>(населенный пункт)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5469" w:type="dxa"/>
            <w:gridSpan w:val="4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селения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20"/>
        <w:gridCol w:w="248"/>
        <w:gridCol w:w="2943"/>
      </w:tblGrid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На основании результатов открытого конкурса ______________________________, проведенного администрацией __________________________________________________________, по отбору управляющей организации для управления многоквартирным домом, оформленного протоколом конкурса от «__» _________20__ г.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лное наименование управляющей организации – победителя конкурса)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ое (ая)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Управляющая организация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» в лице</w:t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638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,</w:t>
            </w:r>
          </w:p>
        </w:tc>
      </w:tr>
      <w:tr>
        <w:trPr/>
        <w:tc>
          <w:tcPr>
            <w:tcW w:w="6381" w:type="dxa"/>
            <w:gridSpan w:val="2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действующего на основании</w:t>
            </w:r>
          </w:p>
        </w:tc>
      </w:tr>
      <w:tr>
        <w:trPr/>
        <w:tc>
          <w:tcPr>
            <w:tcW w:w="6381" w:type="dxa"/>
            <w:gridSpan w:val="2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амилия, имя, отчество лица, уполномоченного подписывать договор)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, и собственник помещения в многоквартирном дом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spacing w:before="12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 xml:space="preserve">(Ф.И.О. гражданина, а для юридического лица полное наименование организации и Ф.И.О. лица уполномоченного подписывать договор, в лиц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которого заключается договор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ый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Собственник»,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действующий на основании свидетельства о праве 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бственности или   иного   документа, удостоверяющего   право   собственности   на   помещение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наименование и реквизиты правоустанавливающего документа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вместно именуемые, в дальнейшем, «Стороны», заключили настоящий договор о нижеследующем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1. Предмет договора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>Управляющая организация</w:t>
      </w:r>
      <w:r>
        <w:rPr>
          <w:w w:val="90"/>
          <w:sz w:val="24"/>
          <w:szCs w:val="24"/>
        </w:rPr>
        <w:t xml:space="preserve"> за плату обязуется управлять общим имуществом многоквартирного дома, а именно организовать выполнение следующих работ и оказание услуг: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 xml:space="preserve">- </w:t>
      </w:r>
      <w:r>
        <w:rPr>
          <w:w w:val="90"/>
          <w:sz w:val="24"/>
          <w:szCs w:val="24"/>
        </w:rPr>
        <w:t>выполнение работ и услуг по управлению, содержанию и ремонту общего имущества многоквартирного дома в объемах и ценах согласно приложениям, к настоящему договору;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>-</w:t>
      </w:r>
      <w:r>
        <w:rPr>
          <w:w w:val="90"/>
          <w:sz w:val="24"/>
          <w:szCs w:val="24"/>
        </w:rPr>
        <w:t xml:space="preserve">  предоставление </w:t>
      </w:r>
      <w:r>
        <w:rPr>
          <w:b/>
          <w:w w:val="90"/>
          <w:sz w:val="24"/>
          <w:szCs w:val="24"/>
        </w:rPr>
        <w:t>Собственнику</w:t>
      </w:r>
      <w:r>
        <w:rPr>
          <w:w w:val="90"/>
          <w:sz w:val="24"/>
          <w:szCs w:val="24"/>
        </w:rPr>
        <w:t xml:space="preserve"> коммунальных услуг.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Объектом управления по настоящему договору является общее имущество собственников помещений в многоквартирном доме, в котором находится помещение </w:t>
      </w:r>
      <w:r>
        <w:rPr>
          <w:b/>
          <w:w w:val="90"/>
          <w:sz w:val="24"/>
          <w:szCs w:val="24"/>
        </w:rPr>
        <w:t>Собственника</w:t>
      </w:r>
      <w:r>
        <w:rPr>
          <w:w w:val="90"/>
          <w:sz w:val="24"/>
          <w:szCs w:val="24"/>
        </w:rPr>
        <w:t>. Общая площадь помещений Собственника составляет __________ кв. метров. Указанное помещение расположено в многоквартирном доме № ___ по ул. ___________________, на __________ этаже _____ этажного дома, серии _______, квартира № _________, комната № _______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Доля в праве общей собственности на общее имущество в многоквартирном доме собственника помещения в этом доме пропорциональна размеру общей площади помещения, находящегося в собственности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Состав общего имущества многоквартирного дома, в отношении которого осуществляется управление по настоящему договору, определен органом местного самоуправления в целях подготовки и проведения открытого конкурса по отбору управляющей организации и содержится в Приложении № 3 к настоящему договору.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По настоящему договору под общим имуществом понимается имущество в многоквартирном доме, принадлежащее собственникам помещений в этом доме на праве собственности, не являющееся частями квартир и предназначенное для обслуживания более одного помещения в данном доме (ст. 36 ЖК РФ)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в настоящем договоре обуславливается реализацией им обязанностей по несению бремени расходов на содержания и ремонт общего имущества в многоквартирном доме (ст.ст. 39, 158 ЖК РФ), в порядке, на условиях и в размерах, определяемых настоящим договор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ведения о составе и состоянии общего имущества отражаются в технической документации на многоквартирный д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w w:val="90"/>
        </w:rPr>
        <w:t xml:space="preserve">Исполнение условий настоящего договора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собственными силами и (или) путем привлечения организаций (независимо от их организационно-правовой формы), осуществляющих соответствующие виды деятельности, на договорной основе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Предоставление </w:t>
      </w:r>
      <w:r>
        <w:rPr>
          <w:b/>
          <w:w w:val="90"/>
        </w:rPr>
        <w:t>Собственнику</w:t>
      </w:r>
      <w:r>
        <w:rPr>
          <w:w w:val="90"/>
        </w:rPr>
        <w:t xml:space="preserve"> коммунальных услуг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путем заключения договоров с ресурсоснабжающими организациями на поставку энергоресурсов. Состав коммунальных услуг определяется степенью благоустройства многоквартирного дома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ведет учет, начисление и сбор платы за жилое помещение, обеспечивает расходование собранных средств на финансирование выполнения работ и предоставления услуг, определенных по результатам открытого конкурса по отбору управляющей организации, в соответствии с решением общего собрания собственников помещений в этом доме или в соответствии с решением органа местного самоуправления, в случаях установленных жилищным законодательством, </w:t>
      </w:r>
      <w:r>
        <w:rPr>
          <w:color w:val="000000"/>
          <w:w w:val="90"/>
        </w:rPr>
        <w:t xml:space="preserve">а также осуществляет полномочия по заключению договоров социального найма муниципальных жилых помещений с начислением платы за социальный найм жилья нанимателям в соответствии с установленными ставками платы за социальный найм и в соответствии с заключенными соглашениями по оказанию услуг по заключению договоров социального найма с Администрациями поселений Медвежьегорского района. 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Собственник</w:t>
      </w:r>
      <w:r>
        <w:rPr>
          <w:w w:val="90"/>
        </w:rPr>
        <w:t xml:space="preserve"> дает согласие на обработку </w:t>
      </w:r>
      <w:r>
        <w:rPr>
          <w:b/>
          <w:w w:val="90"/>
        </w:rPr>
        <w:t>Управляющей</w:t>
      </w:r>
      <w:r>
        <w:rPr>
          <w:w w:val="90"/>
        </w:rPr>
        <w:t xml:space="preserve"> </w:t>
      </w:r>
      <w:r>
        <w:rPr>
          <w:b/>
          <w:w w:val="90"/>
        </w:rPr>
        <w:t>организацией</w:t>
      </w:r>
      <w:r>
        <w:rPr>
          <w:w w:val="90"/>
        </w:rPr>
        <w:t xml:space="preserve"> его персональных данных в целях исполнения условий настоящего договора, а </w:t>
      </w:r>
      <w:r>
        <w:rPr>
          <w:b/>
          <w:w w:val="90"/>
        </w:rPr>
        <w:t>Управляющая</w:t>
      </w:r>
      <w:r>
        <w:rPr>
          <w:w w:val="90"/>
        </w:rPr>
        <w:t xml:space="preserve"> </w:t>
      </w:r>
      <w:r>
        <w:rPr>
          <w:b/>
          <w:w w:val="90"/>
        </w:rPr>
        <w:t>организация</w:t>
      </w:r>
      <w:r>
        <w:rPr>
          <w:w w:val="90"/>
        </w:rPr>
        <w:t xml:space="preserve"> принимает меры по обеспечению безопасности персональных данных </w:t>
      </w:r>
      <w:r>
        <w:rPr>
          <w:b/>
          <w:w w:val="90"/>
        </w:rPr>
        <w:t>Собственника</w:t>
      </w:r>
      <w:r>
        <w:rPr>
          <w:w w:val="90"/>
        </w:rPr>
        <w:t xml:space="preserve"> при их обработке. (№ 152-ФЗ от 27.07.2006г)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С целью предоставления возможности осуществления собственниками помещений в многоквартирном доме, а также Администрации Пиндушского городского поселения контроля за выполнением Управляющей организацией ее обязательств по Договору управления многоквартирным домом устанавливае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right="4" w:firstLine="709"/>
        <w:rPr/>
      </w:pPr>
      <w:r>
        <w:rPr>
          <w:color w:val="000000"/>
          <w:w w:val="90"/>
        </w:rPr>
        <w:tab/>
        <w:t xml:space="preserve"> а) обязаннос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представлять документы по запрос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и органов местного самоуправления Пиндушского городского поселения, уполномоченных контролировать деятельность, осуществляемую Управляющей организацией, в течение трех рабочих дней, связанные с выполнением обязательств по договору управления многоквартирным домом, качеству оказания коммунальных услуг и услуг содержания общего имуще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0620" w:leader="none"/>
        </w:tabs>
        <w:ind w:right="4" w:firstLine="709"/>
        <w:rPr>
          <w:w w:val="90"/>
        </w:rPr>
      </w:pPr>
      <w:r>
        <w:rPr>
          <w:w w:val="90"/>
        </w:rPr>
        <w:t xml:space="preserve">          </w:t>
      </w:r>
      <w:r>
        <w:rPr>
          <w:w w:val="90"/>
        </w:rPr>
        <w:t xml:space="preserve">б) право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на официальном сайте управляющей организации в информационно-телекоммуникационной сети Интернет, ежегод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 в многоквартирном доме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567" w:right="4" w:firstLine="709"/>
        <w:rPr>
          <w:w w:val="90"/>
        </w:rPr>
      </w:pPr>
      <w:r>
        <w:rPr>
          <w:w w:val="90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2. Общие положения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Условия настоящего договора установлены конкурсом по отбору управляющей организации для управления многоквартирным домом и являются одинаковыми для всех собственников жилых и нежилых помещений в многоквартирном доме. Обязательства по настояще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ри наступлении обстоятельств непреодолимой силы,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ста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Выполнение работ и предоставление услуг, предусмотренных настоящим договором,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амостоятельно или организациями на договорной основе с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, действующей от своего имени и в интересах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>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и смене обслуживающей организации,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ая организация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уведомляет об этом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в письменной форме в 10-дневный срок с указанием реквизитов новой организации, путем размещения информации в квитанции на оплату или путем размещения на площадке первого этажа подъезда или перед входом в подъезды (или дом)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на устранение неисправностей инженерного оборудования в помещении и доме принимаются круглосуточно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испетчером управляющей/обслуживающей организации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или диспетчером единой дежурной диспетчерской службы (ЕДДС)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едоставление коммунальных услуг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у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по настоящему договору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 момента заключения соответствующего договора поставки коммунального ресурса и получения от собственника платы за предоставленные коммунальные услуги. </w:t>
      </w:r>
    </w:p>
    <w:p>
      <w:pPr>
        <w:pStyle w:val="Style22"/>
        <w:spacing w:before="0" w:after="0"/>
        <w:ind w:firstLine="539"/>
        <w:rPr/>
      </w:pPr>
      <w:r>
        <w:rPr>
          <w:bCs/>
        </w:rPr>
        <w:t xml:space="preserve">2.7.  С целью соблюдения условий санитарно-эпидемиологического благополучия, до формирования земельного участка санитарная уборка придомовой территории осуществляется в ранее установленных (фактических) границах землепользования, если иное не установлено решением общего собрания Собственников. </w:t>
      </w:r>
    </w:p>
    <w:p>
      <w:pPr>
        <w:pStyle w:val="Style22"/>
        <w:spacing w:before="0" w:after="0"/>
        <w:ind w:firstLine="540"/>
        <w:rPr/>
      </w:pPr>
      <w:r>
        <w:rPr>
          <w:bCs/>
        </w:rPr>
        <w:t xml:space="preserve">2.8. Определение </w:t>
      </w:r>
      <w:r>
        <w:rPr/>
        <w:t xml:space="preserve">нормативной температуры воздуха в жилых помещениях осуществляется в соответствии с приложением 1 </w:t>
      </w:r>
      <w:r>
        <w:rPr>
          <w:bCs/>
        </w:rPr>
        <w:t>Правил предоставления коммунальных услуг собственникам и пользователям помещений в многоквартирных домах и жилых домов, у</w:t>
      </w:r>
      <w:r>
        <w:rPr/>
        <w:t>твержденных Постановлением Правительства Российской Федерации от 6 мая 2011 г. N 354</w:t>
      </w:r>
      <w:r>
        <w:rPr>
          <w:i/>
        </w:rPr>
        <w:t xml:space="preserve"> </w:t>
      </w:r>
      <w:r>
        <w:rPr/>
        <w:t>при условии выполнения Собственниками помещений мероприятий по утеплению помещений.</w:t>
      </w:r>
    </w:p>
    <w:p>
      <w:pPr>
        <w:pStyle w:val="WWHeading"/>
        <w:widowControl w:val="false"/>
        <w:tabs>
          <w:tab w:val="clear" w:pos="708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3. Права и обязанности Управляющей организации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3.1. Управляющая организация имеет право: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>Самостоятельно определять порядок и способ выполнения работ, являющихся предметом настоящего договора, обеспечив соблюдение нормативных требований по выполнению соответствующих работ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существлять расчеты с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с привлечением платежных агент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существлять приемку выполненных подрядными организациями работ с участием представителей собственников, оценивать качество предоставляемых коммунальных услуг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оизводить осмотры состояния инженерного оборудования и конструктивных элементов многоквартирного дома, относящихся к общему имуществу собственников помещений в многоквартирном доме, в том числе находящихся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при необходимости снимать показания приборов учёта коммунальных услуг, контролировать выполнение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, требовать устранения выявленных недостатк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бращаться самостоятельно либо с привлечением третьих лиц в судебные органы для принудительного взыскания оплаты по настоящему договору и пени при нарушении </w:t>
      </w:r>
      <w:r>
        <w:rPr>
          <w:b/>
          <w:color w:val="000000"/>
          <w:w w:val="90"/>
        </w:rPr>
        <w:t xml:space="preserve">Собственником </w:t>
      </w:r>
      <w:r>
        <w:rPr>
          <w:color w:val="000000"/>
          <w:w w:val="90"/>
        </w:rPr>
        <w:t>сроков оплаты (ст.155 ЖК РФ)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Приостанавливать или ограничивать предоставление коммунальных услуг по настоящему договору в случаях и порядке установленных жилищным законодательством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о заявк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ыполнять работы, оказывать услуги, не предусмотренные настоящим договором за отдельную плату, в том числе связанные с содержанием и ремонтом имущества, расположенного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в том числе, </w:t>
      </w:r>
      <w:r>
        <w:rPr/>
        <w:t>если необходимость их проведения вызвана необходимостью устранения угрозы жизни и здоровья, проживающих в МКД, устранением последствий аварий или угрозы наступления ущерба общему имуществу Собственников помещений, а также в связи с предписанием надзорного (контрольного) органа (ГЖК, ГПН, Роспотребнадзор и др.), о чем управляющая организация обязана проинформировать Собственников помещений. Выполнение таких работ и услуг осуществляется за счет средств, поступивших от оплаты и (или) в счет будущей оплаты работ и услуг по содержанию и ремонту общего имущества. Неисполненные обязательства подлежат переносу на следующий год. Информирование Собственников осуществляется, путем вывешивания уведомления на входных дверях каждого подъезда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Проникать в помещение без согласия собственника помещения (жилого и нежилого) и проживающих в жилом помещении на законном основании в случаях и порядке, которые предусмотрены федеральным законом, с соблюдением требований ст. 3 Жилищного кодекса Российской Федерации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установленном законодательством порядке требовать возмещения убытков, понесенн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в результате наруш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. 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Требовать от</w:t>
      </w:r>
      <w:r>
        <w:rPr>
          <w:b/>
          <w:color w:val="000000"/>
          <w:w w:val="90"/>
        </w:rPr>
        <w:t xml:space="preserve"> Собственника</w:t>
      </w:r>
      <w:r>
        <w:rPr>
          <w:color w:val="000000"/>
          <w:w w:val="90"/>
        </w:rPr>
        <w:t xml:space="preserve"> возмещения затрат на ремонт поврежденного по его вине общего имущества в многоквартирном доме.</w:t>
      </w:r>
    </w:p>
    <w:p>
      <w:pPr>
        <w:pStyle w:val="Normal"/>
        <w:tabs>
          <w:tab w:val="clear" w:pos="708"/>
          <w:tab w:val="left" w:pos="1134" w:leader="none"/>
          <w:tab w:val="left" w:pos="10620" w:leader="none"/>
        </w:tabs>
        <w:ind w:left="567" w:right="4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spacing w:before="120" w:after="0"/>
        <w:ind w:right="4" w:firstLine="567"/>
        <w:rPr>
          <w:b/>
          <w:b/>
          <w:w w:val="90"/>
        </w:rPr>
      </w:pPr>
      <w:r>
        <w:rPr>
          <w:b/>
          <w:w w:val="90"/>
        </w:rPr>
        <w:t>3.2. Управляющая организация обязуется: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Оказать услуги по управлению и обеспечить содержание и ремонт общего имущества собственников помещений в многоквартирном доме по перечням и объемам работ в соответствии с возникшими по результатам конкурса обязательствам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>Перечень услуг и выполняемых работ по содержанию и ремонту общего имущества собственников помещений в многоквартирном доме определяется на срок действия настоящего договора и может быть изменен решением общего собрания собственников помещений в многоквартирном доме с учётом предложения Управляющей организац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Стоимость работ по содержанию и ремонту общего имущества собственников помещений в многоквартирном доме по результатам конкурса установлена сроком на один год (12 месяцев). По истечении установленного срока общим собранием собственников помещений в многоквартирном доме с учетом предложени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могут быть определены новые перечень, объем и стоимость услуг и выполняемых работ по содержанию и ремонту общего имущества собственников помещений в многоквартирном доме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>Проводить выбор исполнителей (подрядных в т.ч. специализированных организаций) для выполнения работ и оказания услуг по содержанию и ремонту общего имущества и заключать с ними  договоры, либо обеспечивать выполнение работ и оказание услуг по содержанию и ремонту общего имущества собственников помещений в многоквартирном доме самостоятельно в соответствии с утвержденными Собственниками и прошедшими в установленном законом порядке обоснование сметными расчетами, определяющими предельную стоимость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Осуществлять расчеты с исполнителями, путем направления принятых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енежных средств в уплату платежей за предоставленные услуги. Производить оплату фактически выполненных подрядчиками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В случае если отдельные работы в рамках настоящего договора выполняются третьим лицом, перечисление платы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в счет исполнения обязательств по настоящему договору возможно непосредственно третьему лицу с согласия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Рассматривать предложения, заявления и жалобы </w:t>
      </w:r>
      <w:r>
        <w:rPr>
          <w:b/>
          <w:color w:val="000000"/>
          <w:w w:val="90"/>
        </w:rPr>
        <w:t xml:space="preserve">Собственника, органов местного самоуправления Пиндушского городского поселения, </w:t>
      </w:r>
      <w:r>
        <w:rPr>
          <w:color w:val="000000"/>
          <w:w w:val="90"/>
        </w:rPr>
        <w:t>связанные с исполнением настоящего договора и принимать по ним меры в пределах предоставленных полномочий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>Обеспечить работу диспетчерских служб для надлежащего содержания и аварийного обслуживания общего имущества собственников помещений в многоквартирном доме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Контролировать соблюдение графика сбора и вывоза бытовых отход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Контролировать качество поставляемых коммунальных услуг. Выявлять и фиксировать факты предоставления коммунальных услуг ненадлежащего качества и (или) с перерывами, превышающими установленную продолжительность в порядке, установленном жилищным законодательством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>Составлять и оформлять в надлежащем порядке соответствующие акты о предоставлении услуг ненадлежащего качества и (или) с перерывами, превышающими установленную продолжительность. Привлекать при необходимости для участия в составлении актов поставщиков соответствующих видов коммунальных ресурс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о проведении плановых и внеплановых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Представлять уполномоченному </w:t>
      </w:r>
      <w:r>
        <w:rPr>
          <w:b/>
          <w:color w:val="000000"/>
          <w:w w:val="90"/>
        </w:rPr>
        <w:t xml:space="preserve">Собственниками лицу </w:t>
      </w:r>
      <w:r>
        <w:rPr>
          <w:color w:val="000000"/>
          <w:w w:val="90"/>
        </w:rPr>
        <w:t>(председателю совета МКД, а в его отсутствие одному из членов совета МКД) ежегодные отчеты о выполнении настоящего договора по истечению каждого года действия настоящего договора в течение двух месяцев, следующих за отчетным периодом и за 15 дней до окончания срока действия договора управления многоквартирным домом. Отчетный период равняется 12 месяцам со дня начала исполнения договорных обязательств по содержанию и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Указанный отчет доводится до сведе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путем размещения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а также на официальном сайте управляющей организаци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Выполнять предусмотренные настоящим договором обязанности надлежащим образом и своевременно, руководствуясь указаниям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. Указа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олжны быть правомерными, осуществимыми и конкретным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Взимать с </w:t>
      </w:r>
      <w:r>
        <w:rPr>
          <w:b/>
          <w:color w:val="000000"/>
          <w:w w:val="90"/>
        </w:rPr>
        <w:t xml:space="preserve">Собственника </w:t>
      </w:r>
      <w:r>
        <w:rPr>
          <w:color w:val="000000"/>
          <w:w w:val="90"/>
        </w:rPr>
        <w:t>плату за содержание и ремонт жилого помещения (управление, содержание и ремонт общего имущества в многоквартирном доме), а также плату за коммунальные услуги в порядке, предусмотренном условиями конкурса и договором управления многоквартирным домом, с момента начала выполнения обязательств, возникших по результатам конкурс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4. Права и обязанности Собственника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1. Собственник имеет право: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На своевременное получение услуг по настоящему договору, установленного качества, безопасных для его жизни и здоровья, не причиняющих вреда его имуществу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Аварийные заявки устраняются в срок, установленный настоящим договором (Приложение 1). Аварии, произошедшие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, устраняются за его сче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На устранение выявленных недостатков в предоставлении услуг в установленные договором сроки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На ремонт общего имущества в многоквартирном доме в объемах, предусмотренных настоящим договором, в соответствии с результатами конкурса и решением общего собрания собственников помещений принятому с учетом предложения управляющей организации по перечню работ с обоснованием их предельной стоимости, по утвержденному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плану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сполнения условий настоящего договора, в том числе уменьшения размера платы по договору, в случае предоставлении услуг ненадлежащего качества и (или) с перерывами, превышающими установленную продолжительность. Снижение размера платы при этом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олучать от ответственных лиц не позднее 5 рабочих дней с момента обращения информацию о перечнях, объемах, качестве и периодичности оказанных услуг и (или) выполненных работах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оверять объемы, качество и периодичность оказания услуг и выполнения рабо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Получать по письменному запросу в течение 3 рабочих дней документы для ознакомления в помещении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связанные с выполнением обязательств по договору управления многоквартирным дом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2. Собственник обязуется: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Использовать общее имущество собственников помещений в многоквартирном доме и свое помещение по назначению, соблюдать Правила содержания общего имущества в многоквартирном доме и иные правила и нормы, регулирующие взаимоотношения сторон по настоящему договору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бнаружении неисправностей в помещении или в местах общего пользования многоквартирного дома принимать необходимые меры к их устранению, а при возникновении аварийных ситуаций немедленно сообщать о них в аварийную и диспетчерскую службы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Своевременно и в полном объеме в установленные настоящим договором сроки оплачивать предоставляемые по настоящему договору услуг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Ежегодно в срок до 15 сентября за свой счет производить утепление входных дверей, оконных и балконных заполнений, замену разбитых оконных стекол и замену неисправных приборов отопления своего помеще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невыполн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условий, оговоренных в данном пункте договора, </w:t>
      </w: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 несет ответственности за обеспечение нормативного температурного режима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производить переустройство и перепланировку помещений, переоборудование балконов и лоджий, переустановку инженерного оборудования либо установку дополнительного оборудования, в том числе приборов учета расхода тепла, воды, размещение и установку на стенах здания наружной рекламы, баннеров, без получения разрешения, установленного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Максимально допустимая мощность бытовых электроприборов, которые может безопасно использовать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, определяется техническими возможностями электрических сетей многоквартирного дома, которая составляет </w:t>
      </w:r>
      <w:r>
        <w:rPr>
          <w:color w:val="000000"/>
          <w:w w:val="90"/>
          <w:u w:val="single"/>
        </w:rPr>
        <w:t>1,5 кВт в домах с газовыми плитами и 2,0 кВт. В домах с электроплитами</w:t>
      </w:r>
      <w:r>
        <w:rPr>
          <w:color w:val="000000"/>
          <w:w w:val="9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Электроснабжение Собственника осуществляется по третьей категории надежност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чистоту и порядок в местах общего пользования, выносить бытовые отходы в специально определенные и оборудованные мес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требования пожарной безопасности,</w:t>
      </w:r>
      <w:r>
        <w:rPr>
          <w:w w:val="90"/>
        </w:rPr>
        <w:t xml:space="preserve"> санитарно-гигиенических, экологических и иных требований законодательств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правила общежития, не допускать выполнения в многоквартирном доме и своем помещении работ или совершения действий, приводящих к порче общего имущества собственников помещений в многоквартирном доме, либо создающих повышенный шум или вибрацию, нарушающие нормальные условия проживания граждан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свой счет производить ремонт общего имущества, либо замену поврежденного инженерного оборудования, если указанные повреждения произошли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либо лиц, совместно с ним проживающих (арендующих помещение), а также возмещать другим собственникам жилых и нежилых помещений в многоквартирном доме связанные с этим убытк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Допускать в занимаемое помещение работников обслуживающих организаций, аварийных служб и </w:t>
      </w:r>
      <w:r>
        <w:rPr>
          <w:b/>
          <w:color w:val="000000"/>
          <w:w w:val="90"/>
        </w:rPr>
        <w:t xml:space="preserve">Управляющей организации </w:t>
      </w:r>
      <w:r>
        <w:rPr>
          <w:color w:val="000000"/>
          <w:w w:val="90"/>
        </w:rPr>
        <w:t>в заранее согласованные сроки, для планового осмотра технического и санитарного состояния общего имущества в занимаемом помещении, санитарно-технического и иного оборудования, находящегося в нем и являющегося общим имуществом собственников помещений в многоквартирном доме, для выполнения необходимых ремонтных работ, а также в любое время для ликвидации аварийных ситуаций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 аварии на внутренних инженерных сетях многоквартирного дома, находящихся в помещении </w:t>
      </w:r>
      <w:r>
        <w:rPr>
          <w:b/>
          <w:w w:val="90"/>
        </w:rPr>
        <w:t>Собственника</w:t>
      </w:r>
      <w:r>
        <w:rPr>
          <w:w w:val="90"/>
        </w:rPr>
        <w:t>, при необходимости, обеспечить немедленное освобождение занимаемых помещений от материальных ценностей, и их сохранность обеспечить за свой счет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сти риск повреждения, разрушения помещения, повреждения или утраты имущества, связанного с форс-мажорными обстоятельствами, действиями третьих лиц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Не производить размещение сетей или оборудования кабельного телевидения, индивидуальных (спутниковых) телевизионных антенн, прочих инженерных сетей и оборудования, не предусмотренных проектом здания, на конструктивных элементах здания, без согласия других собственников помещений в многоквартирном доме и оформления разрешения в установленном законом порядке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 самостоятельно заключает договоры на: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храну помещения, имуществ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обслуживание и ремонт своего инженерного и иного оборудования, размещенного в занимаемом помещении, не являющиеся общим имуществом многоквартирного дом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луги местной и междугородней телефонной связи.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ные услуги, не предусмотренные настоящим договор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хода права собственности на помещение иному собственнику в разумный срок представи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сведения о новом собственнике. 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ыявлении обоснованной необходимости проведения срочного ремонта общего имущества  многоквартирного дома, не предусмотренного договором, принять в течение 30 дней со дня получения соответствующего уведомления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на общем собрании собственников помещений в многоквартирном доме решение о необходимости и сроке его проведения, размере и сроках оплаты (возмещения расходов) за выполнение такого ремон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Ежегодно, не позднее, чем за 30 дней до истечения срока действия установленного размера платы за содержание и ремонт общего имущества, принимать на общем собрании собственников помещений в многоквартирном доме решение о размере платы за управление, содержание и ремонт общего имущества многоквартирного дома на следующий год (12 месяцев) с учетом предложений Управляющей организаци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заключать аналогичные договоры с другими лицами, а также воздерживаться от осуществления самостоятельной деятельности, аналогичной той, которая составляет предмет настоящего договора, в период действия настоящего договора, за исключением случаев установленных закон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Производить оплату по настоящему договору своевременно и в полном объем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3. Собственник не имеет права: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Устанавливать, подключать без письменного согласования с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 использовать электрические приборы и машины мощностью, превышающей технические возможности внутридомовой электрической сети, дополнительные секции приборов отопления, менять приборы отопления на приборы большей мощности, регулирующую и запорную арматуру, использовать индивидуальные приборы, не прошедшие сертификацию, не отвечающие установленным требованиям безопасност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спользовать теплоноситель в системах отопления не по прямому назначению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Хранить в помещении, а также в местах общего пользования легковоспламеняемые, ядовитые и взрывоопасные вещества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Захламлять места общего пользования, загромождать или перегораживать пути эвакуаци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траивать кладовые под лестничными маршами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0"/>
        <w:ind w:right="6" w:firstLine="567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5. Порядок расчетов по договору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Размер платы по настоящему договору установлен результатом конкурса сроком на один год (12 месяцев) и по истечении каждого года (12 месяцев) действия договора) на следующий год (12 месяцев) определяется на общем собрании собственников помещений в многоквартирном доме с учетом предложений </w:t>
      </w:r>
      <w:r>
        <w:rPr>
          <w:b/>
          <w:w w:val="90"/>
        </w:rPr>
        <w:t>Управляющей организации.</w:t>
      </w:r>
      <w:r>
        <w:rPr>
          <w:w w:val="90"/>
        </w:rPr>
        <w:t xml:space="preserve"> Устанавливаемый размер платы за содержание и ремонт общего имущества в многоквартирном доме должен обеспечивать возмещение расходов </w:t>
      </w:r>
      <w:r>
        <w:rPr>
          <w:b/>
          <w:w w:val="90"/>
        </w:rPr>
        <w:t>Управляющей организации</w:t>
      </w:r>
      <w:r>
        <w:rPr>
          <w:w w:val="90"/>
        </w:rPr>
        <w:t xml:space="preserve"> по управлению, содержанию и ремонту общего имущества </w:t>
      </w:r>
      <w:r>
        <w:rPr>
          <w:color w:val="000000"/>
          <w:w w:val="90"/>
        </w:rPr>
        <w:t>многоквартирного</w:t>
      </w:r>
      <w:r>
        <w:rPr>
          <w:w w:val="90"/>
        </w:rPr>
        <w:t xml:space="preserve"> дома в соответствии с действующим законодательством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w w:val="90"/>
        </w:rPr>
      </w:pPr>
      <w:r>
        <w:rPr>
          <w:bCs/>
          <w:w w:val="90"/>
        </w:rPr>
        <w:t>Если собственники помещений в многоквартирном доме на их ежегодном общем собрании в соответствии с п.п. 4.2.16 настоящего договора не приняли решение об установлении размера платы за управление, содержание и ремонт общего имущества в многоквартирном доме на следующий год: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управление и содержание общего имущества многоквартирного дома на следующий год (12 месяцев) устанавливается путем индексации размера платы за управление и содержание общего имущества многоквартирного дома действующий в предыдущем году (12 месяцев) на уровень инфляции в Российской Федерации, сложившийся за предыдущие 12 месяцев без изменения перечня и объемов оказываемых услуг по управлению и выполняемых работ по содержанию общего имущества собственников помещений в многоквартирном доме и подлежит</w:t>
      </w:r>
      <w:r>
        <w:rPr>
          <w:i/>
          <w:color w:val="000000"/>
          <w:w w:val="90"/>
        </w:rPr>
        <w:t xml:space="preserve"> </w:t>
      </w:r>
      <w:r>
        <w:rPr>
          <w:color w:val="000000"/>
          <w:w w:val="90"/>
        </w:rPr>
        <w:t>включению в квитанции об оплате услуг в течение следующего года (12 месяцев).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ремонт общего имущества в многоквартирном доме устанавливается исключительно общим собранием собственников помещений в многоквартирном доме или органом местного самоуправления в соответствии со статьей 158 Жилищного кодекса Российской Федерации, с учетом предложений Управляющей организации по перечню, объемам и стоимости работ, обоснованной в установленном законом порядк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Расчетный период для оплаты услуг по настоящему договору устанавливается в один календарный месяц. Срок внесения платежей - до 10 числа месяца, следующего за расчетным. Платежи производятс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через приемные пункты на основании счетов (квитанций), направляем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ли по ее поручению иной организацией, осуществляющей начисление и сбор платежей по настоящему договору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 письменной форме об изменении размера платы за жилое помещение и коммунальных услуг не позднее, чем за десять дней до даты представления платежных документов, устанавливающих оплату в ином размер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Определение размера платы за коммунальные услуги и его изменение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Ежемесячный размер платы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содержание и ремонт общего имущества в многоквартирном доме определяется как произведение общей площади жилого и (или) нежилого помещения, находящегося в собственности, и установленного размера платы за содержание и ремонт жилого помещения, приходящегося на один квадратный метр общей площади помещения в месяц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>Цена договора устанавливается равной размеру платы за содержание и ремонт жилого помещения, которая включает в себя плату за услуги и работы по управлению многоквартирным домом, содержанию, текущему ремонту общего имущества в многоквартирном доме (размеру платы за жилое помещение) по перечню, объему и стоимости услуг и работ, являющихся предметом настоящего договора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Не использование </w:t>
      </w:r>
      <w:r>
        <w:rPr>
          <w:b/>
          <w:w w:val="90"/>
        </w:rPr>
        <w:t>Собственником</w:t>
      </w:r>
      <w:r>
        <w:rPr>
          <w:w w:val="90"/>
        </w:rPr>
        <w:t xml:space="preserve"> помещения не является основанием для невнесения платы за содержание и ремонт жилого помещения (управление, содержание и ремонт общего имущества в многоквартирном доме)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6. Ответственность сторон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тороны несут ответственность за невыполнение или ненадлежащее выполнение обязательств по настоящему договору в соответствии с его условиями и действующим законодательство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За нарушение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установленных договором сроков организации устранения недостатков в качестве предоставляемых услуг, выполняемых работ или превышение допустимых перерывов в предоставлении услуг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вправе по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уменьшения размера платы за содержание и ремонт жилого помещения (управление, содержание и ремонт общего имущества многоквартирного дома) в порядке и размер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>Изменение размера платы не производится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Собственнику</w:t>
      </w:r>
      <w:r>
        <w:rPr>
          <w:color w:val="000000"/>
          <w:w w:val="90"/>
        </w:rPr>
        <w:t xml:space="preserve"> в результате ее действий или бездействия, в размере фактически причиненного ущерба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дачи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помещения в пользование (наем), аренду или на другом законном основании иным лицам, ответственность перед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за неисполнение или ненадлежащее исполнение условий настоящего договора несет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омещения даже в тех случаях, когда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ереложил исполнение своих обязанностей по настоящему договору на нанимателя или арендатора помещения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Если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сдал принадлежащее ему помещение в наем или аренду и размер вносимой нанимателем или арендатором помещения платы за содержание и ремонт жилого помещения (управление, содержание и ремонт общего имущества в многоквартирном доме) независимо от причины меньше, чем размер платы, установленный договором управления, обязанность по погашению задолженности (внесению оставшейся части платы) по договору управления сохраняется за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несвоевременную и (или) не полную оплату по настоящему договору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обязан уплатить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 </w:t>
      </w:r>
      <w:r>
        <w:rPr>
          <w:i/>
          <w:color w:val="000000"/>
          <w:w w:val="90"/>
        </w:rPr>
        <w:t>(ч.14 ст.155 ЖК РФ)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установленный судебными решениями по искам третьих лиц, в том числе ресурсоснабжающих организаций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озникновении аварийной ситуации и непредставлении доступа в жилое и (или) нежилое помещение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по возмещению реального ущерба, причиненного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 (или) третьим лица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>Неисполнение или некачественное исполнение обязательств по настоящему Договору подтверждается актом, составленным</w:t>
      </w:r>
      <w:r>
        <w:rPr>
          <w:b/>
          <w:w w:val="90"/>
        </w:rPr>
        <w:t xml:space="preserve"> Управляющей организацией</w:t>
      </w:r>
      <w:r>
        <w:rPr>
          <w:w w:val="90"/>
        </w:rPr>
        <w:t xml:space="preserve"> совместно с </w:t>
      </w:r>
      <w:r>
        <w:rPr>
          <w:b/>
          <w:w w:val="90"/>
        </w:rPr>
        <w:t xml:space="preserve">Собственником </w:t>
      </w:r>
      <w:r>
        <w:rPr>
          <w:w w:val="90"/>
        </w:rPr>
        <w:t>(при необходимости с привлечением иных заинтересованных сторон) в 3-х дневный срок со дня выявления этих нарушений, если меньший срок не предусмотрен действующим законодательством. При неявке надлежаще уведомленного о месте и времени составления акта (телефонограмма, факс письменное уведомление и т.п.) представителя одной из сторон, делается соответствующая отметка в акте, который будет считаться действительным в случае привлечения к ответственности виновной сторон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Споры, возникающие при исполнении настоящего договора, стороны стремятся разрешить в досудебном, претензионном порядке. При не достижении согласования, спор может быть передан на разрешение суда. 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/>
      </w:pPr>
      <w:r>
        <w:rPr>
          <w:rFonts w:cs="Times New Roman" w:ascii="Times New Roman" w:hAnsi="Times New Roman"/>
          <w:w w:val="90"/>
          <w:sz w:val="24"/>
          <w:szCs w:val="24"/>
        </w:rPr>
        <w:t>7. Изменение и расторжение договора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приступить к управлению многоквартирным домом не позднее чем через тридцать дней с даты окончания срока направления собственникам помещений в многоквартирном доме подписанных Управляющей организацией в соответствии с положением раздела </w:t>
      </w:r>
      <w:r>
        <w:rPr>
          <w:color w:val="000000"/>
          <w:w w:val="90"/>
          <w:lang w:val="en-US"/>
        </w:rPr>
        <w:t>IX</w:t>
      </w:r>
      <w:r>
        <w:rPr>
          <w:color w:val="000000"/>
          <w:w w:val="90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рок действия настоящего договора управления многоквартирным домом по результатам конкурса составляет 3 (три) год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ым по результатам открытого конкурса, предусмотренного частью 4 статьи 161 Жилищного кодекса Российской Федерации, по истечении каждого последующего года со дня заключения настоящего договора,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тсутствии заявления одной из сторон о прекращении договора управления многоквартирным домом по окончании срока его действия, договор считается продленным на тот же срок и на тех же условиях, какие предусмотрены настоящим договор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екращение договора по окончанию срока его действия или досрочное расторжение договора не освобождает Стороны от ответственности за нарушение его условий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Действие настоящего договора прекращается при: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>ликвидации юридического лица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физическом разрушении помещения или жилого здания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ущественного изменения законодательства, при котором становится невозможным исполнение условий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смерт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с которым заключен настоящий договор, права и обязанности по договор переходят к новому собственнику помещения в многоквартирном доме с момента возникновения права собственности на помещение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>При переходе права собственности на помещение в порядке наследования наследники несут обязанность по исполнению обязательств наследодателя по настоящему договору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720" w:right="4" w:hanging="153"/>
        <w:rPr>
          <w:color w:val="000000"/>
          <w:w w:val="90"/>
        </w:rPr>
      </w:pPr>
      <w:r>
        <w:rPr>
          <w:color w:val="000000"/>
          <w:w w:val="90"/>
        </w:rPr>
        <w:t>Обязательства сторон по настоящему договору прекращаются их фактическим исполнение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Настоящий договор составлен в двух экземплярах, имеющих одинаковую юридическую силу, один из которых находится в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, другой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1; 2; 3 и 4</w:t>
      </w:r>
      <w:r>
        <w:rPr>
          <w:w w:val="90"/>
        </w:rPr>
        <w:t xml:space="preserve"> являются неотъемлемой частью договора и вступают в действие с момента подписания настоящего договор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5 и 6</w:t>
      </w:r>
      <w:r>
        <w:rPr>
          <w:w w:val="90"/>
        </w:rPr>
        <w:t xml:space="preserve"> являются неотъемлемой частью договора при условии принятия собственниками помещений на общем собрании положительного решения о перечне, сроках и стоимости ремонтных работ на основании предложений управляющей организации и вступают в действие не позднее 30 дней со дня уведомления управляющей организации о принятом таком решении.</w:t>
      </w:r>
    </w:p>
    <w:p>
      <w:pPr>
        <w:pStyle w:val="Normal"/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567" w:right="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spacing w:before="0" w:after="240"/>
        <w:ind w:right="6" w:firstLine="567"/>
        <w:jc w:val="center"/>
        <w:rPr/>
      </w:pPr>
      <w:r>
        <w:rPr/>
        <w:t>8. Приложени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1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редельные сроки устранения неисправносте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2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w w:val="90"/>
              </w:rPr>
              <w:t>Параметры качества предоставления коммунальных услуг и предельная продолжительность перерывов или предоставления коммунальных услуг ненадлежащего качества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3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w w:val="90"/>
              </w:rPr>
            </w:pPr>
            <w:r>
              <w:rPr>
                <w:w w:val="90"/>
              </w:rPr>
              <w:t>Состав общего имущества многоквартирного дом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4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5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текущему ремонту общего имущества в многоквартирном доме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6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капитальному ремонту общего имущества в многоквартирном доме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9. Юридические адреса и реквизиты сторон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Управляющая организация: 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видетельство о государственной регистрации: от _________ г. серия __ № 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телефон 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ИНН/КПП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Банковские реквизиты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физ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паспорт серии ___ № ____________ выдан «___» ___________ _______ г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зарегистрирован по адресу: 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Подпись    ____________________       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/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  <w:vertAlign w:val="superscript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юрид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Юридический адрес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ИНН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КПП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БИК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Р/сч __________________________ в 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1"/>
        <w:gridCol w:w="1726"/>
        <w:gridCol w:w="333"/>
        <w:gridCol w:w="218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240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  <w:r>
        <w:br w:type="page"/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заключенному по результату открытого конкурса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ПРЕДЕЛЬНЫЕ СРОКИ УСТРАНЕНИЯ НЕИСПРАВНОСТЕЙ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8"/>
        <w:gridCol w:w="33"/>
        <w:gridCol w:w="2820"/>
      </w:tblGrid>
      <w:tr>
        <w:trPr>
          <w:tblHeader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Вид неисправност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w w:val="90"/>
              </w:rPr>
              <w:t>Срок устранения недостатков, не более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КРОВЛ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1 Протечки в отдельных местах кровл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2. Повреждения системы организованного водоотвод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5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2 СТЕНЫ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2.1 Утрата связи отдельных кирпичей с кладкой наружных стен, угрожающая их выпадением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1 сутки (с немедленным ограждением опасной зоны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ОКОННЫЕ И ДВЕРНЫЕ ЗАПОЛНЕНИ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3.1 Разбитые стекла и сорванные створки оконных переплетов, форточек, в помещениях общего пользования: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 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зим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лет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4. ВНУТРЕННЯЯ И НАРУЖНАЯ ОТДЕЛКА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w w:val="90"/>
              </w:rPr>
              <w:t>4.1 Отслоение штукатурки потолка или верхней части стены, угрожающее ее обрушению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5 сут. (с немедленным принятием мер безопасности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4.2 Нарушение связи наружной облицовки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медленное принятие мер безопасности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 xml:space="preserve">5. САНИТАРНО-ТЕХНИЧЕСКОЕ ОБОРУДОВАНИЕ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(в зависимости от степени благоустроенности многоквартирного дома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5.1 Течи в кранах водопроводных, относящихся к общему имуществу многоквартирного дом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w w:val="90"/>
              </w:rPr>
              <w:t>5.2 Неисправности трубопроводов и их сопряжений (с фитингами, арматурой и приборами водопровода, канализации, горячего водоснабжения, отопления, газооборудования) аварийного порядк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6. ЭЛЕКТРООБОРУДОВАНИЕ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1 Неисправности вводнораспределительного устройства, связанные с заменой предохранителей, автоматических выключателей, рубиль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w w:val="90"/>
              </w:rPr>
              <w:t>6.2 Неисправности автоматов защиты стояков и питающих ли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3 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6.4 Неисправности системы освещения общедомовых помещений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3"/>
              <w:rPr/>
            </w:pPr>
            <w:r>
              <w:rPr>
                <w:spacing w:val="40"/>
                <w:w w:val="90"/>
              </w:rPr>
              <w:t>Примечание</w:t>
            </w:r>
            <w:r>
              <w:rPr>
                <w:w w:val="90"/>
              </w:rPr>
              <w:t xml:space="preserve"> - Сроки устранения отдельных неисправностей указаны с момента их обнаружения или заявки собственника помещений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  <w:sz w:val="16"/>
        </w:rPr>
      </w:pPr>
      <w:r>
        <w:rPr>
          <w:w w:val="90"/>
          <w:sz w:val="16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  <w:r>
        <w:br w:type="page"/>
      </w:r>
    </w:p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/>
            </w:pPr>
            <w:r>
              <w:rPr>
                <w:w w:val="90"/>
              </w:rPr>
              <w:t>заключенному по результату открытого конкурса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Параметры качества предоставления коммунальных услуг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и предельная продолжительность перерывов или предоставления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коммунальных услуг ненадлежащего качества установленные Правилами предоставления коммунальных услуг собственникам и пользователям помещений в многоквартирных домах и жилых домов утверждёнными постановлением Правительства Российской Федерации от 06.05.2011г. № 354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(перечень коммунальных услуг зависит от степени благоустроенности МКД)</w:t>
            </w:r>
          </w:p>
        </w:tc>
      </w:tr>
    </w:tbl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1"/>
        <w:gridCol w:w="609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Требования к качеству коммунальных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Допустимая продолжительность перерывов или предоставления коммунальных услуг ненадлежащего качеств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. Холодно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. Бесперебойное круглосуточное холодно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холодно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1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в централизованных сетях инженерно-технического обеспечения холодного водоснабжения – соответствии с требованиями законодательства Российской Федерации о техническом регулировании, установленными для наружных водопроводных сетей и сооружений (СНиП 2.04.02-84*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. Постоянное соответствие состава и свойств холодной воды требованиям законодательства Российской Федерации о техническом регулировании (СанПиН 2.1.4.1074-0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холодной воды от требованиям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3. Давление в системе холодного водоснабжения в точке водоразбора &lt;1&gt;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многоквартирных домах и жилых домах от 0,03 МПа (0,3 кгс/кв.см) до 0,6 МП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6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водоразборных колонок - не менее 0,1 МПа (1 кгс/кв.с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. Горяче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4. Бесперебойное круглосуточное горяче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горяче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одного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на тупиковой магистрали - 24 час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-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(СанПиН 2.1.4.2496-09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5. 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(СанПиН 2.1.4.2496-09) &lt;2&gt;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отклонение температуры горячей воды в точке водоразбора от температуры воды в точке водоразбора, соответствующей требованиям законодательства Российской Федерации о техническом регулировании: в ночное время (с 0.00 до 5.00 часов) не более чем на 5°С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в дневное время (с 5.00 до 00.00 часов) не более чем на 3°С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. Постоянное соответствие состава и свойств горячей воды требованиям законодательства Российской Федерации о техническом регулировании (СанПиН 2.1.4.2496-09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горячей воды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7. Давление в системе горячего водоснабжения в точке разбора – от 0,03 МПа (0,3 кгс/кв.см) до 0,45 МПа (4,5 кгс/кв.см) &lt;1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давления в системе горячего водоснабж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I. Водоотвед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8. Бесперебойное круглосуточное водоотвед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водоотвед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(суммарно) в течение одного месяца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4 часа единовременно (в том числе при аварии)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V. Электр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. Бесперебойное круглосуточное электроснабжение в течение года &lt;3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ая продолжительность перерыва электроснабж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2 часа - при наличии двух независимых взаимно резервирующих источников питания &lt;4&gt;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24 часа - при наличии одного источника пита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0. Постоянное соответствие напряжения и частоты электрического тока требованиям законодательства Российской Федерации о техническом регулировании (ГОСТ 13109-97 и ГОСТ 29322-92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  <w:w w:val="90"/>
              </w:rPr>
              <w:t xml:space="preserve">отклонение напряжения и частоты электрического ток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V. Газ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1. Бесперебойное круглосуточное газоснабжение в течение года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Допустимая продолжительность перерыва газоснабжения не более 4 часов (суммарно) в течение одного месяц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. Постоянное соответствие свойств подаваемого газа требованиям законодательства Российской Федерации о техническом регулировании (ГОСТ 5542-87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войств подаваемого газ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3. Давление газа от 0,0012 МПа до 0,003 МП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газа более чем на 0,0005 МПа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VI. Отопление </w:t>
            </w:r>
            <w:r>
              <w:rPr>
                <w:rFonts w:cs="Times New Roman" w:ascii="Times New Roman" w:hAnsi="Times New Roman"/>
                <w:b w:val="false"/>
                <w:color w:val="000000"/>
                <w:w w:val="90"/>
              </w:rPr>
              <w:t>&lt;5&gt;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4. Бесперебойное круглосуточное отопление в течение отопительного периода &lt;6&gt;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отопл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24 часов (суммарно) в течение одного месяца; не более 16 часов единовременно - при температуре воздуха в жилых помещениях от +12°С до нормативной температуры, указанной в пункте 15 настоящего приложения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единовременно - при температуре воздуха в жилых помещениях от +10°С до +12°С; не более 4 часов единовременно - при температуре воздуха в жилых помещениях от +8°С до +10°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5. Обеспечение нормативной температуры воздуха &lt;7&gt;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в жилых помещениях - не ниже +18°С (в угловых комнатах - +20°С), в районах с температурой наиболее холодной пятидневки (обеспеченностью 0,92) -31°С и ниже +20 (в угловых комнатах +22)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других помещениях - в соответствии с требованиями законодательства Российской Федерации о техническом регулировании (ГОСТ Р 51617-2000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превышение нормативной температуры – не более 4°С 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снижение нормативной температуры в ночное время суток (от 0.00 до 5.00 часов) – не более 3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нижение температуры воздуха в жилом помещении в дневное время (от 5.00 до 0.00 часов) не допускаетс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. Давление во внутридомовой системе отопления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чугунными радиаторами - не более 0,6 МПа (6 кгс/кв.см)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с системами конвекторного и панельного отопления, калориферами, а также прочими отопительными приборами - не более 1 МПа (10 кгс/кв.см)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с любыми отопительными приборами - не менее чем на 0,05 МПа (0,5 кгс/кв.см) превышающее статическое давление, требуемое для постоянного заполнения системы отопления теплоносителе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тклонение давления во внутридомовой системе отопления от установленных значений не допускается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w w:val="90"/>
          <w:sz w:val="24"/>
          <w:szCs w:val="24"/>
        </w:rPr>
        <w:t>&lt;1&gt; Давление в системах холодного или горячего водоснабжения измеряется в точке водоразбора в часы утреннего максимума (с 7.00 до 9.00) или вечернего максимума (с 19.00 до 22.00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2&gt; Перед определением температуры горячей воды в точке водоразбора производится слив воды в течение не более 3 минут.</w:t>
      </w:r>
    </w:p>
    <w:p>
      <w:pPr>
        <w:pStyle w:val="ConsPlusNormal"/>
        <w:widowControl/>
        <w:ind w:firstLine="540"/>
        <w:jc w:val="both"/>
        <w:rPr/>
      </w:pPr>
      <w:r>
        <w:rPr>
          <w:w w:val="90"/>
          <w:sz w:val="24"/>
          <w:szCs w:val="24"/>
        </w:rPr>
        <w:t>&lt;3&gt; Перерыв в предоставлении коммунальной услуги электроснабжения не допускается, если он может повлечь отключение сетей и оборудования, входящего в состав общего имущества в многоквартирном доме, в том числе насосного оборудования, автоматических устройств технологической защиты и иного оборудования, обеспечивающего безаварийную работу внутридомовых инженерных систем и безопасные условия проживания граждан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4&gt; Информацию о наличии резервирующих источников питания электрической энергией потребитель получает у исполнителя.</w:t>
      </w:r>
    </w:p>
    <w:p>
      <w:pPr>
        <w:pStyle w:val="ConsPlusNormal"/>
        <w:widowControl/>
        <w:ind w:firstLine="540"/>
        <w:jc w:val="both"/>
        <w:rPr/>
      </w:pPr>
      <w:r>
        <w:rPr>
          <w:w w:val="90"/>
          <w:sz w:val="24"/>
          <w:szCs w:val="24"/>
        </w:rPr>
        <w:t>&lt;5&gt; Указанные требования применяются при температуре наружного воздуха не ниже расчетной, принятой при проектировании системы отопления, при условии выполнения мероприятий по утеплению помещений (ГОСТ Р 51617-2000).</w:t>
      </w:r>
    </w:p>
    <w:p>
      <w:pPr>
        <w:pStyle w:val="ConsPlusNormal"/>
        <w:widowControl/>
        <w:ind w:firstLine="540"/>
        <w:jc w:val="both"/>
        <w:rPr/>
      </w:pPr>
      <w:r>
        <w:rPr>
          <w:w w:val="90"/>
          <w:sz w:val="24"/>
          <w:szCs w:val="24"/>
        </w:rPr>
        <w:t>&lt;6&gt; В случае применения пункта 14 настоящего приложения пункт 15 настоящего приложения не применяется с момента начала перерыва в отоплении.</w:t>
      </w:r>
    </w:p>
    <w:p>
      <w:pPr>
        <w:pStyle w:val="ConsPlusNormal"/>
        <w:widowControl/>
        <w:ind w:firstLine="540"/>
        <w:jc w:val="both"/>
        <w:rPr/>
      </w:pPr>
      <w:r>
        <w:rPr>
          <w:w w:val="90"/>
          <w:sz w:val="24"/>
          <w:szCs w:val="24"/>
        </w:rPr>
        <w:t>&lt;7&gt; Измерение температуры воздуха в жилых помещениях осуществляется в комнате (при наличии нескольких комнат - в наибольшей по площади жилой комнате), в центре плоскостей, отстоящих от внутренней поверхности наружной стены и обогревающего элемента на 0,5 м и в центре помещения (точке пересечения диагональных линий помещения) на высоте 1 м. При этом измерительные приборы должны соответствовать требованиям стандартов (ГОСТ 30494-96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b w:val="false"/>
          <w:w w:val="90"/>
          <w:sz w:val="24"/>
          <w:szCs w:val="24"/>
          <w:u w:val="single"/>
        </w:rPr>
        <w:t>Примечание.</w:t>
      </w:r>
      <w:r>
        <w:rPr>
          <w:w w:val="90"/>
          <w:sz w:val="24"/>
          <w:szCs w:val="24"/>
        </w:rPr>
        <w:t xml:space="preserve">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, устанавливающие обязательные требования к качеству предоставления коммунальных услуг. Приведенные в настоящем приложении ГОСТы, СНиПы,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, регулирующих те же вопросы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3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к договору управления многоквартирным домом,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по отбору управляющей организации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center"/>
        <w:rPr/>
      </w:pPr>
      <w:r>
        <w:rPr>
          <w:b/>
          <w:caps/>
          <w:w w:val="90"/>
        </w:rPr>
        <w:t>Состав и техническая характеристика общего имущества многоквартирного дома</w:t>
      </w:r>
    </w:p>
    <w:p>
      <w:pPr>
        <w:pStyle w:val="Normal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. В состав общего имущества включаются: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/>
            </w:pPr>
            <w:r>
              <w:rPr>
                <w:w w:val="90"/>
                <w:sz w:val="24"/>
                <w:szCs w:val="24"/>
              </w:rPr>
              <w:t>а)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б) крыши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/>
            </w:pPr>
            <w:r>
              <w:rPr>
                <w:w w:val="90"/>
                <w:sz w:val="24"/>
                <w:szCs w:val="24"/>
              </w:rPr>
      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/>
            </w:pPr>
            <w:r>
              <w:rPr>
                <w:w w:val="90"/>
                <w:sz w:val="24"/>
                <w:szCs w:val="24"/>
              </w:rPr>
              <w:t>д)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е)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      </w:r>
          </w:p>
          <w:p>
            <w:pPr>
              <w:pStyle w:val="Normal"/>
              <w:spacing w:before="120" w:after="120"/>
              <w:ind w:firstLine="284"/>
              <w:rPr/>
            </w:pPr>
            <w:r>
              <w:rPr>
                <w:w w:val="90"/>
              </w:rPr>
              <w:t>2. В состав общего имущества многоквартирного дома включаются внутридомовые инженерные системы холодного и горячего водоснабжения и газоснабжения, состоящие из стояков, ответвлений от стояков до первого отключающего устройства, расположенного на ответвлениях от стояков, общедомовых приборов учета холодной и горячей воды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bCs/>
                <w:w w:val="90"/>
              </w:rPr>
              <w:t>3. В состав общего имущества включаются внутридомовая инженерная система водоотведения, состоящая, в том числе из канализационных выпусков, фасонных частей (в том числе, отводов, переходов, патрубков, ревизий, крестовин, тройников), стояков, заглушек, вытяжных труб, водосточных воронок, прочисток, ответвлений от стояков до первых стыковых соединений.</w:t>
            </w:r>
          </w:p>
          <w:p>
            <w:pPr>
              <w:pStyle w:val="Normal"/>
              <w:spacing w:before="120" w:after="120"/>
              <w:ind w:firstLine="284"/>
              <w:rPr/>
            </w:pPr>
            <w:r>
              <w:rPr>
                <w:w w:val="90"/>
              </w:rPr>
              <w:t>4. В состав общего имущества включается внутридомовая система отопления, состоящая из стояков, обогревающих элементов в помещениях общего пользования, в жилых помещениях – ответвления от стояков до первого отключающего устройства (при его отсутствии – до места сопряжения с отопительным прибором, обогревающим элементом), коллективных приборов учета тепловой энергии.</w:t>
            </w:r>
          </w:p>
          <w:p>
            <w:pPr>
              <w:pStyle w:val="Normal"/>
              <w:spacing w:before="120" w:after="120"/>
              <w:ind w:firstLine="284"/>
              <w:rPr/>
            </w:pPr>
            <w:r>
              <w:rPr>
                <w:w w:val="90"/>
              </w:rPr>
              <w:t>5. В состав общего имущества включается внутридомовая система электроснабжения, состоящая из вводных шкафов, вводно-распределительных устройств, аппаратуры защиты, контроля и управления, общедомовых приборов учета электрической энергии, этажных щитков и шкафов, осветительных установок помещений общего пользования, сетей от внешней границы до квартирных приборов учета электрической энергии.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6.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оссийской Федерации, является внешняя граница стены многоквартирного дома, а границей эксплуатационной ответственности при наличии коллективного (общедомового) прибора учета соответствующего коммунального ресурса является место соединения коллективного (общедомового) прибора учета с соответствующей инженерной сетью, входящей в многоквартирный дом.</w:t>
            </w:r>
          </w:p>
        </w:tc>
      </w:tr>
    </w:tbl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4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содержанию и ремонту общего имущества собственников помещений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Перечень работ и услу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5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/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текуще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6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/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капитально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Телефоны и часы прием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Управляющая организация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Адрес: 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Режим работы: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Прием граждан: 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Телефоны: _______________________________________________________________________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Обслуживающие организации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Аварийные службы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hd w:fill="auto" w:val="clear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993"/>
        </w:tabs>
        <w:ind w:left="993" w:hanging="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Shruti" w:hAnsi="Shruti" w:cs="Shruti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0"/>
      </w:pPr>
      <w:rPr/>
    </w:lvl>
    <w:lvl w:ilvl="1">
      <w:start w:val="1"/>
      <w:numFmt w:val="decimal"/>
      <w:lvlText w:val="2.4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4320"/>
        </w:tabs>
        <w:ind w:left="43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9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decimal"/>
      <w:lvlText w:val="3.2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auto" w:val="clear"/>
      <w:spacing w:before="280" w:after="280"/>
      <w:ind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uto" w:val="clear"/>
      <w:autoSpaceDE w:val="false"/>
      <w:spacing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auto" w:val="clear"/>
      <w:autoSpaceDE w:val="false"/>
      <w:spacing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>
      <w:rFonts w:ascii="Shruti" w:hAnsi="Shruti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hruti" w:hAnsi="Shruti" w:cs="Shruti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hruti" w:hAnsi="Shruti" w:cs="Shruti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hruti" w:hAnsi="Shruti" w:cs="Shruti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Calibri" w:hAnsi="Calibri" w:cs="Calibri"/>
      <w:b/>
      <w:bCs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Shruti" w:hAnsi="Shruti" w:cs="Shruti"/>
    </w:rPr>
  </w:style>
  <w:style w:type="character" w:styleId="WW8Num14z1">
    <w:name w:val="WW8Num14z1"/>
    <w:qFormat/>
    <w:rPr>
      <w:rFonts w:ascii="Shruti" w:hAnsi="Shruti" w:cs="Shruti"/>
    </w:rPr>
  </w:style>
  <w:style w:type="character" w:styleId="WW8Num15z1">
    <w:name w:val="WW8Num15z1"/>
    <w:qFormat/>
    <w:rPr>
      <w:rFonts w:ascii="Shruti" w:hAnsi="Shruti" w:cs="Shruti"/>
    </w:rPr>
  </w:style>
  <w:style w:type="character" w:styleId="WW8Num17z2">
    <w:name w:val="WW8Num17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hruti" w:hAnsi="Shruti" w:cs="Shruti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Style1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20">
    <w:name w:val="Заголовок Знак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/>
      <w:shd w:fill="auto" w:val="clear"/>
      <w:suppressAutoHyphens w:val="true"/>
      <w:spacing w:before="240" w:after="120"/>
      <w:ind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hd w:fill="auto" w:val="clear"/>
      <w:spacing w:lineRule="auto" w:line="276" w:before="0" w:after="120"/>
      <w:ind w:hanging="0"/>
      <w:jc w:val="left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ind w:right="-391" w:hanging="0"/>
      <w:jc w:val="both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hd w:fill="auto" w:val="clear"/>
      <w:spacing w:before="280" w:after="280"/>
      <w:ind w:hanging="0"/>
      <w:jc w:val="left"/>
    </w:pPr>
    <w:rPr>
      <w:sz w:val="24"/>
      <w:szCs w:val="24"/>
    </w:rPr>
  </w:style>
  <w:style w:type="paragraph" w:styleId="Style23">
    <w:name w:val="Style2"/>
    <w:basedOn w:val="Normal"/>
    <w:qFormat/>
    <w:pPr>
      <w:shd w:fill="auto" w:val="clear"/>
      <w:autoSpaceDE w:val="false"/>
      <w:spacing w:lineRule="exact" w:line="322"/>
      <w:ind w:firstLine="1867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shd w:fill="auto" w:val="clear"/>
      <w:autoSpaceDE w:val="false"/>
      <w:spacing w:lineRule="exact" w:line="320"/>
      <w:ind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shd w:fill="auto" w:val="clear"/>
      <w:autoSpaceDE w:val="false"/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shd w:fill="auto" w:val="clear"/>
      <w:ind w:left="5760" w:hanging="0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1"/>
    <w:basedOn w:val="Normal"/>
    <w:qFormat/>
    <w:pPr>
      <w:widowControl/>
      <w:suppressLineNumbers/>
      <w:shd w:fill="auto" w:val="clear"/>
      <w:suppressAutoHyphens w:val="true"/>
      <w:spacing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rFonts w:cs="Tahoma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hd w:fill="auto" w:val="clear"/>
      <w:suppressAutoHyphens w:val="true"/>
      <w:ind w:left="-315" w:right="-391" w:firstLine="1023"/>
    </w:pPr>
    <w:rPr>
      <w:color w:val="000000"/>
      <w:sz w:val="20"/>
      <w:szCs w:val="20"/>
    </w:rPr>
  </w:style>
  <w:style w:type="paragraph" w:styleId="Style26">
    <w:name w:val="Содержимое таблицы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3:00Z</dcterms:created>
  <dc:creator>Admin</dc:creator>
  <dc:description/>
  <cp:keywords/>
  <dc:language>en-US</dc:language>
  <cp:lastModifiedBy>Борис Балаев</cp:lastModifiedBy>
  <cp:lastPrinted>2022-06-14T12:59:00Z</cp:lastPrinted>
  <dcterms:modified xsi:type="dcterms:W3CDTF">2023-03-22T05:40:00Z</dcterms:modified>
  <cp:revision>65</cp:revision>
  <dc:subject/>
  <dc:title/>
</cp:coreProperties>
</file>