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085845943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404040"/>
          <w:u w:val="single"/>
        </w:rPr>
      </w:pPr>
      <w:r>
        <w:rPr/>
        <w:t xml:space="preserve">  </w:t>
      </w:r>
      <w:r>
        <w:rPr>
          <w:color w:val="404040"/>
          <w:u w:val="single"/>
        </w:rPr>
        <w:t>от 22.11.2018 года № 2-4-8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                            </w:t>
      </w:r>
      <w:r>
        <w:rPr>
          <w:color w:val="404040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404040"/>
              </w:rPr>
              <w:t>Об утверждении проекта бюджета Луусалмского сельского поселения на 2019 год и плановый период 2020 и 2021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проекте бюджета Луусалмского сельского поселения на 2019 год и плановый период 2020 и 2021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Луусалмского сельского поселения на 2019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бюджета Луусалмского сельского поселения в сумме 4320,8 тыс.рублей, в том числе объем безвозмездных поступлений в сумме 3517,8 тыс. 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расходов бюджета Луусалмского сельского поселения в сумме 4320,8 тыс. 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и на 2021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4007,4 тыс.рублей, в том числе объем безвозмездных поступлений в сумме 3199,4 тыс.рублей и на 2021 год в сумме 3890,4 тыс.рублей, в том числе объем безвозмездных поступлений в сумме 3077,4 тыс. рублей.</w:t>
      </w:r>
    </w:p>
    <w:p>
      <w:pPr>
        <w:pStyle w:val="Normal"/>
        <w:jc w:val="both"/>
        <w:rPr/>
      </w:pPr>
      <w:r>
        <w:rPr/>
        <w:t xml:space="preserve">2) общий объем рас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  4007,4 тыс.рублей и на 2021 год в сумме 3890,4 тыс. 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0 тыс.рублей и на 2021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19 год и на плановый период 2020 и 2021годов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перечень и коды главных администраторов доходов бюджета Луусалмского сельского поселения, закрепляемые за ними виды доходов бюджета Луусалмского сельского поселения на 2019 год и на плановый период 2020 и 2021 годов согласно таблице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финансирования дефицита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19 год и на плановый период 2020 и 2021 годов согласно таблице 2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Луусалмского сельского поселения на 2019 год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2019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Луусалмского сельского поселения от приносящей доход деятельности, подлежат перечислению в доход бюджета Луусалмского сельского поселения.</w:t>
      </w:r>
    </w:p>
    <w:p>
      <w:pPr>
        <w:pStyle w:val="Normal"/>
        <w:jc w:val="both"/>
        <w:rPr/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19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19 год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Луусалм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19 году численности муниципальных служащих и работников казенных учреждений Луусалмского сельского поселения, за исключением случаев изменения функций органов местного самоуправления Луусалмского сельского поселения и казенных учреждений    Луусалмского сельского поселения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9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19 году и на плановый период 2020 и 2021 годов субвенции, выделяемые из бюджета Луусалм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19 году и на плановый период 2020 и 2021 годов распределение дотации бюджету Луусалм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3. Утвердить распределение межбюджетных трансфертов в бюджет Луусалмского сельского поселения на 2019 год и на плановый период 2020 и 2021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1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19 год согласно приложению 9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404040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2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Луусалмского сель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исполнения бюджета Луусалмского сельского поселения на 2019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19 года санкционированной задолженности по бюджетным обязательствам 2018 года, образования в ходе исполнения бюджета Луусалмского сельского поселения на 2019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Луусалмского сельского поселения</w:t>
      </w:r>
      <w:r>
        <w:rPr>
          <w:color w:val="404040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4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в силу с 1 января 2019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Глава </w:t>
      </w:r>
    </w:p>
    <w:p>
      <w:pPr>
        <w:pStyle w:val="Normal"/>
        <w:jc w:val="both"/>
        <w:rPr/>
      </w:pPr>
      <w:r>
        <w:rPr>
          <w:color w:val="404040"/>
        </w:rPr>
        <w:t xml:space="preserve">Луусалмского сельского поселения                                              </w:t>
      </w:r>
      <w:r>
        <w:rPr/>
        <w:t xml:space="preserve">  И.М.Мартинкиян      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18-11-26T10:19:00Z</cp:lastPrinted>
  <dcterms:modified xsi:type="dcterms:W3CDTF">2018-11-26T07:19:00Z</dcterms:modified>
  <cp:revision>20</cp:revision>
  <dc:subject/>
  <dc:title>             </dc:title>
</cp:coreProperties>
</file>