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Луусалм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на 2021 год</w:t>
      </w:r>
    </w:p>
    <w:p>
      <w:pPr>
        <w:pStyle w:val="Normal"/>
        <w:jc w:val="right"/>
        <w:rPr/>
      </w:pPr>
      <w:r>
        <w:rPr/>
        <w:t xml:space="preserve">и на плановый период 2022 и 2023 годов  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/>
        <w:t>от 07.12.2020 г. № 4-27-92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усалмского сельского поселения на 2021 год</w:t>
      </w: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6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усалмского сельского поселения на плановый период 2022 и 2023 годов</w:t>
      </w: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1276"/>
        <w:gridCol w:w="992"/>
      </w:tblGrid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г.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4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м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4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</w:tr>
      <w:tr>
        <w:trPr>
          <w:trHeight w:val="8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,7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4:00Z</dcterms:created>
  <dc:creator>User</dc:creator>
  <dc:description/>
  <cp:keywords/>
  <dc:language>en-US</dc:language>
  <cp:lastModifiedBy>МойКомп</cp:lastModifiedBy>
  <cp:lastPrinted>2020-12-07T15:09:00Z</cp:lastPrinted>
  <dcterms:modified xsi:type="dcterms:W3CDTF">2020-12-07T12:09:00Z</dcterms:modified>
  <cp:revision>23</cp:revision>
  <dc:subject/>
  <dc:title>             </dc:title>
</cp:coreProperties>
</file>