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934677275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color w:val="404040"/>
          <w:u w:val="single"/>
        </w:rPr>
        <w:t>от 07.12.2020 года № 4-27-92</w:t>
      </w:r>
    </w:p>
    <w:p>
      <w:pPr>
        <w:pStyle w:val="Normal"/>
        <w:rPr/>
      </w:pPr>
      <w:r>
        <w:rPr>
          <w:color w:val="404040"/>
        </w:rPr>
        <w:t xml:space="preserve">                </w:t>
      </w:r>
      <w:r>
        <w:rPr>
          <w:color w:val="404040"/>
        </w:rPr>
        <w:t xml:space="preserve">п.Луусалми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                            </w:t>
      </w:r>
      <w:r>
        <w:rPr>
          <w:color w:val="404040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404040"/>
              </w:rPr>
              <w:t>Об утверждении проекта бюджета Луусалмского сельского поселения на 2021 год и плановый период 2022 и 2023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Луусалмского сельского поселения на 2021 год и плановый период 2022 и 2023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Луусалмского сельского поселения на 2021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бюджета Луусалмского сельского поселения в сумме 7175,3 тыс.рублей, в том числе объем безвозмездных поступлений в сумме 5922,1 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расходов бюджета Луусалмского сельского поселения в сумме 7175,3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2 год и на 2023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2 год в сумме 5050,6 тыс.рублей, в том числе объем безвозмездных поступлений в сумме 3937,0 тыс.рублей и на 2023 год в сумме 5214,7 тыс.рублей, в том числе объем безвозмездных поступлений в сумме 4009,5 тыс.рублей.</w:t>
      </w:r>
    </w:p>
    <w:p>
      <w:pPr>
        <w:pStyle w:val="Normal"/>
        <w:jc w:val="both"/>
        <w:rPr/>
      </w:pPr>
      <w:r>
        <w:rPr/>
        <w:t xml:space="preserve">2) общий объем рас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2 год в сумме   5050,6 тыс.рублей и на 2023год в сумме 5214,7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2 год в сумме 0 тыс.рублей и на 2023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1 год и на плановый период 2022 и 2023 годов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перечень и коды главных администраторов доходов бюджета Луусалмского сельского поселения, закрепляемые за ними виды доходов бюджета Луусалмского сельского поселения на 2021 год и на плановый период 2022 и 2023 годов согласно таблице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финансирования дефицита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1 год и на плановый период 2022 и 2023 годов согласно таблице 2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 xml:space="preserve">твердить объем поступлений доходов в бюджет Луусалмского сельского поселения на 2021 год </w:t>
      </w:r>
      <w:r>
        <w:rPr/>
        <w:t>и на плановый период 2022 и 2023 годов</w:t>
      </w:r>
      <w:r>
        <w:rPr>
          <w:color w:val="404040"/>
        </w:rPr>
        <w:t>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2021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Луусалмского сельского поселения от приносящей доход деятельности, подлежат перечислению в доход бюджета Луусалм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 xml:space="preserve"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21 </w:t>
      </w:r>
      <w:r>
        <w:rPr/>
        <w:t>и на плановый период 2022 и 2023 годов</w:t>
      </w:r>
      <w:r>
        <w:rPr>
          <w:color w:val="404040"/>
        </w:rPr>
        <w:t xml:space="preserve">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 xml:space="preserve">2.  Утвердить распределение бюджетных ассигнований по разделам, подразделам, целевым статьям и видам расходов классификации расходов бюджетов на 2021 год   </w:t>
      </w:r>
      <w:r>
        <w:rPr/>
        <w:t>и на плановый период 2022 и 2023 годов</w:t>
      </w:r>
      <w:r>
        <w:rPr>
          <w:color w:val="404040"/>
        </w:rPr>
        <w:t xml:space="preserve">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Луусалм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1 году численности муниципальных служащих и работников казенных учреждений Луусалмского сельского поселения, за исключением случаев изменения функций органов местного самоуправления Луусалмского сельского поселения и казенных учреждений    Луусалмского сельского поселения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9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распределение межбюджетных трансфертов в бюджет Луусалмского сельского поселения на 2021 год и на плановый период 2022 и 2023 год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21 году и на плановый период 2022 и 2023 годов распределение дотации бюджету Луусалм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1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1 год согласно приложению 8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404040"/>
        </w:rPr>
        <w:t>на плановый период 2022 и 2023 годов согласно приложению 9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2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Луусалмского сель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исполнения бюджета Луусалмского сельского поселения на 2021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21 года санкционированной задолженности по бюджетным обязательствам 2020 года, образования в ходе исполнения бюджета Луусалмского сельского поселения на 2021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Луусалмского сельского поселения</w:t>
      </w:r>
      <w:r>
        <w:rPr>
          <w:color w:val="404040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4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Глава </w:t>
      </w:r>
    </w:p>
    <w:p>
      <w:pPr>
        <w:pStyle w:val="Normal"/>
        <w:jc w:val="both"/>
        <w:rPr/>
      </w:pPr>
      <w:r>
        <w:rPr>
          <w:color w:val="404040"/>
        </w:rPr>
        <w:t xml:space="preserve">Луусалмского сельского поселения                                              </w:t>
      </w:r>
      <w:r>
        <w:rPr/>
        <w:t xml:space="preserve">  И.М.Мартинкиян      </w:t>
      </w:r>
    </w:p>
    <w:sectPr>
      <w:type w:val="nextPage"/>
      <w:pgSz w:w="11906" w:h="16838"/>
      <w:pgMar w:left="113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20-12-07T15:05:00Z</cp:lastPrinted>
  <dcterms:modified xsi:type="dcterms:W3CDTF">2020-12-08T13:45:00Z</dcterms:modified>
  <cp:revision>32</cp:revision>
  <dc:subject/>
  <dc:title>             </dc:title>
</cp:coreProperties>
</file>