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решению Совета  Луусалмского                                                                                                  сельского  поселения об утверждении проекта бюджета</w:t>
      </w:r>
    </w:p>
    <w:p>
      <w:pPr>
        <w:pStyle w:val="Normal"/>
        <w:jc w:val="right"/>
        <w:rPr/>
      </w:pPr>
      <w:r>
        <w:rPr/>
        <w:t>на 2021 год и на плановый период 2022 и 2023 годов</w:t>
      </w:r>
    </w:p>
    <w:p>
      <w:pPr>
        <w:pStyle w:val="Normal"/>
        <w:jc w:val="right"/>
        <w:rPr/>
      </w:pPr>
      <w:r>
        <w:rPr/>
        <w:t>от 07.12.2020 года № 4-27-92</w:t>
      </w:r>
    </w:p>
    <w:p>
      <w:pPr>
        <w:pStyle w:val="Normal"/>
        <w:jc w:val="right"/>
        <w:rPr>
          <w:color w:val="404040"/>
        </w:rPr>
      </w:pPr>
      <w:r>
        <w:rPr>
          <w:color w:val="404040"/>
        </w:rPr>
      </w:r>
    </w:p>
    <w:p>
      <w:pPr>
        <w:pStyle w:val="Normal"/>
        <w:jc w:val="right"/>
        <w:rPr>
          <w:color w:val="404040"/>
        </w:rPr>
      </w:pPr>
      <w:r>
        <w:rPr>
          <w:color w:val="404040"/>
        </w:rPr>
      </w:r>
    </w:p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Луусалмского сельского поселения на 2021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плановый период 2022 и 2023 годов.</w:t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764"/>
        <w:gridCol w:w="5854"/>
      </w:tblGrid>
      <w:tr>
        <w:trPr>
          <w:trHeight w:val="642" w:hRule="atLeast"/>
        </w:trPr>
        <w:tc>
          <w:tcPr>
            <w:tcW w:w="4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д бюджетной классификации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 главного администратора доходов бюджета  Луусалмского сельского поселения</w:t>
            </w:r>
          </w:p>
        </w:tc>
      </w:tr>
      <w:tr>
        <w:trPr>
          <w:trHeight w:val="451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ов  бюджета Луусалмского сельского поселения</w:t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уусалмское сельское  поселение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1000 11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(сумма платежа (перерасчеты, недоимка и задолженность по соответствующему платежу, в том числе по отмененному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35 10 0000 12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 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13 02995 10 0000 13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3 10 0000 44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 по указанному имуществу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51040 02 0000 14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10 0000 18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5010 10 0000 15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 от возврата  остатков субсидий, субвенций и иных межбюджетных трансфертов, имеющих целевое назначение , прошлых лет из бюджета муниципального района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9 05000 10 0000 15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из бюджетов сельских 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1 10 0000 15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1009 10 0000 15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5118 10 0000 15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 ,где  отсутствуют военные комиссариаты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10 0000 15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10 0000 15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041 10 0000 15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102 10 0000 15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закупку автотранспортных средств и коммунальной техник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0014 10 0000 15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9999 10 0000 15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088 10 0001 15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мероприятий по капитальному ремонту многоквартирных домов, переселению граждан из аварийного фонда и модернизацию систем коммунальной инфраструктуры за счет средств, поступивших от государственной корпорации –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089 10 0001 15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мероприятий по капитальному ремонту многоквартирных домов, переселению граждан из аварийного фонда и модернизацию систем коммунальной инфраструктуры за счет средств бюджет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10 10 0000 15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20 10 0000 15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 получателям средств бюджетов сельских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30 10 0000 15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8 05000 10 0000 15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 сумм налогов, сборов и иных платежей, а также 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8:48:00Z</dcterms:created>
  <dc:creator>User</dc:creator>
  <dc:description/>
  <cp:keywords/>
  <dc:language>en-US</dc:language>
  <cp:lastModifiedBy>МойКомп</cp:lastModifiedBy>
  <cp:lastPrinted>2020-12-07T15:07:00Z</cp:lastPrinted>
  <dcterms:modified xsi:type="dcterms:W3CDTF">2020-12-07T12:08:00Z</dcterms:modified>
  <cp:revision>17</cp:revision>
  <dc:subject/>
  <dc:title>             </dc:title>
</cp:coreProperties>
</file>